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Book Antiqua"/>
          <w:b/>
          <w:color w:val="0070C0"/>
          <w:sz w:val="24"/>
          <w:szCs w:val="24"/>
        </w:rPr>
        <mc:AlternateContent>
          <mc:Choice Requires="wps">
            <w:drawing>
              <wp:inline distT="0" distB="0" distL="0" distR="0">
                <wp:extent cx="5760085" cy="577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0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ternatywne metody rozwiązywania sporów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0pt;width:453.5pt;height:45.4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lternatywne metody rozwiązywania sporów</w:t>
                      </w:r>
                    </w:p>
                  </w:txbxContent>
                </v:textbox>
                <v:path textpathok="t"/>
                <v:textpath on="t" fitshape="t" string="Alternatywne metody rozwiązywania sporów" style="font-family:&quot;Arial Black&quot;;font-size:12pt"/>
                <v:fill o:detectmouseclick="t" type="solid" color2="#ff8f3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cenarius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lecenie</w:t>
        <w:br/>
      </w:r>
      <w:r>
        <w:rPr>
          <w:rFonts w:cs="Times New Roman" w:ascii="Times New Roman" w:hAnsi="Times New Roman"/>
          <w:b/>
          <w:sz w:val="24"/>
          <w:szCs w:val="24"/>
        </w:rPr>
        <w:t>Ośrod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woj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duk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arsz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rzegorz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r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Plan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zajęć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ów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e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a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orow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Cele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zakończonych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zajęciach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uczestnic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(wiedza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iel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i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i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ży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ana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(umiejętności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iel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óżni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(wartości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8000"/>
          <w:sz w:val="24"/>
          <w:szCs w:val="24"/>
        </w:rPr>
        <w:t>cele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wychowawcze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l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pre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y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z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rów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rzyst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tos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ośćuczy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żniejs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ie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oku,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dzi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ns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Meto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-wykła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zg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zz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ku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trolowa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gsa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en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qui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8000"/>
          <w:sz w:val="24"/>
          <w:szCs w:val="24"/>
        </w:rPr>
        <w:t>Potrzebne</w:t>
      </w:r>
      <w:r>
        <w:rPr>
          <w:rFonts w:eastAsia="Times New Roman" w:cs="Times New Roman" w:ascii="Times New Roman" w:hAnsi="Times New Roman"/>
          <w:b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8000"/>
          <w:sz w:val="24"/>
          <w:szCs w:val="24"/>
        </w:rPr>
        <w:t>materiały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li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ania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s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isami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(opcjonalne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an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eśc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opcjonalna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zu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zz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teri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jigsa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t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bel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igsa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ec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jigsaw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ec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enki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e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en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Schemat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zaję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znamy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osoby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rozwiązywania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konfliktów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tę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iel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dzie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iekaw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-wykła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zg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w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oś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ie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daw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ar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draż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d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lkunas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b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olen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tkną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t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e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ię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k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różni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wniejsz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etrybu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ej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i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owan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oję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on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órz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men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rz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ózg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sto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zg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ieka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ngaż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cia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zg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az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w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uicyjn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f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kus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j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c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w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ur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ształ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odawc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yta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nam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osob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ozwiązywani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onfliktów?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w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bod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os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rzykiwaniem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wię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e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ójś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u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ojedynek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ojn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zgłos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cję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ugod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ustąp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uś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bójk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tęp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k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e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is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dz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wis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oważn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ent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e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ieśmiel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iechęc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ys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zerpani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y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rodn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ób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tk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e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ru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g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oj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orozum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ugod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dogad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rzeba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itd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ńc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zg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łni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łam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ęk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ys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da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ż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wil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m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ład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zycj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Trzy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modele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rawiedliwości: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retrybutywna,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resocjalizacyjna,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naprawc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zedsta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ej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ozof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ho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ie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ej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a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wodz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-wykła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um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zg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zz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ini-wykła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cep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tre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ar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adycyj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j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umi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trybutywną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retrybucj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zemst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kwow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ożyt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o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ą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ąb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aran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mag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gow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dycj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mor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ro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natur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u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od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alny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o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iewa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m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ozo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manu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wierdz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s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y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sk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aźli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ara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azu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kt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aż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y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o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ni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poczu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dycja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kład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któr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mierc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m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dz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ow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żywotn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z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dz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oł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ewn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ż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i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pieczeń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ład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ch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odawc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a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ła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któr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jaw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idełki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eśc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ba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ności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aj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by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agod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ty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yw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owsz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częśc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oł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ej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iąz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umanizacj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z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socjalizacyj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ąt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g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ece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on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ó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ms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woł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gatyw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kręc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ir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moc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d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ńc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n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z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śc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ełni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kry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ego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uro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c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wn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napraw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wróc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eństw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t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łó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am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eńst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a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psuł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ner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z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dz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naprawić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uje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resocjaliz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zyd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ek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bocz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minacyj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ecydu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yn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obi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ł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zol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eństwa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ów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bilan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alnego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a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ełni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szłośc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kład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mus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yk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warunk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termin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olnienia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w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ń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y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ba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lnośc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o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te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szech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ż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ład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dzie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nios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eki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fek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l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dziew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ć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yminolog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sztow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ją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jal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an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a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go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esocjaliz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łą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adz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ludnio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zień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k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n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ształc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cze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wi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j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hodzie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ity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zę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oły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zygn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yminolodz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iel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ni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ekiwa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zę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uki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sz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ń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kry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prawczą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ozu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ns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omn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adzi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formułowa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ls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hrist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mion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ko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z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ni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mie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ów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u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l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ad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wnie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obi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rad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s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ształtow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wnętr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czą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ąd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pier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ódz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ńc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ąt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a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angażowany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st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radzie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u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l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ristie.</w:t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róc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okrzywdzon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ot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kreśl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h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ja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ba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kła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kara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esocjalizowa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wi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a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kodowane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ośćuczy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a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st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mst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c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nfront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ą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ś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ni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ia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r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erp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dawa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ieg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howawc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ątpli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eczności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kład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a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g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zględ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wię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l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).</w:t>
      </w:r>
    </w:p>
    <w:p>
      <w:pPr>
        <w:pStyle w:val="Normal"/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s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ą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arian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menc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wiesi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lanszę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alb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ozda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rtki)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reści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rt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53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odeks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rn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ustaw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zerwc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997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odek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rny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ta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zień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orządz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in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cenariusza)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kaza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ykładzie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lsk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rn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łącz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ob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óżn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odzaj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rawiedliwości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Pierwsz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ytłuszcze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etrybutywna;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rug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ytłuszcze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esocjalizacyjna;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rzec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zwart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ytłuszcze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prawcz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ek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ą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r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woj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nani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nica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widzianyc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z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tawę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cząc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y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e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legliwoś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kraczał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opni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i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względniają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pie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łeczn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kodliw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yn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a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orą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wag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el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obiegawcz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chowawcze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tór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iągnąć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osunk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kazanego,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ż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trzeby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ształtowani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świadomośc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wne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łeczeństwa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ymierzają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rę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ą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wzglę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czegól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tywacj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só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chow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c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pełnie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stępst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spól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letni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opie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rusz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ążąc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bowiązkó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ozmia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jemn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stępst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stępstw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łaściw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arun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is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rawc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só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życ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pełnieni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estępst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cho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pełnieniu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łaszcz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ara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prawie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kody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ośćuczynien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ne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i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ołecznem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czuci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rawiedliw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cho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krzywdzonego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mierzają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r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ą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erz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kż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wag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zytywn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nik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prowadzone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diacj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ędzy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rzywdzony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rawc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lbo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god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iędzy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m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iągnięt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stępowani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ądem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kuratorem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s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ejś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l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obywatel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c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un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ywatela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c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p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cypl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-wykła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is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sób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worzy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głów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i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ariant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wiesi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blic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ygotowan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lansz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zwam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is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uczow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łatw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amięta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zemst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łat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u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obiega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o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a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g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rac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hase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zyska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dcza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u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mózgó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orządkow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azu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ś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oretycz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d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liktów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egoria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ł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zywiś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is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egor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uzzl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-osob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eś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awk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wróci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rzym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ta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zus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ormu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zu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ort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trybutyw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ocjalizacyjn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ń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rtowan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rosz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czy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zus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Wariant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ćwicze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eprowadzi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posób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yspieszon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iCs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czytuj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zus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s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powied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yporządkowa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edn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tegorii;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lternatyw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ozdaj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śród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eden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omple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zusó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s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olejn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czyta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azusu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yporządkow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WWDomylnie"/>
        <w:ind w:left="310" w:hanging="0"/>
        <w:rPr/>
      </w:pPr>
      <w:r>
        <w:rPr/>
        <w:t>Kazus 1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iotr zaparkował przed wyjazdem z garażu Stefana i dostał za to mandat.</w:t>
            </w:r>
          </w:p>
        </w:tc>
      </w:tr>
    </w:tbl>
    <w:p>
      <w:pPr>
        <w:pStyle w:val="WWDomylnie"/>
        <w:rPr/>
      </w:pPr>
      <w:r>
        <w:rPr/>
        <w:t>Odpowiedź: sprawiedliwość retrybutywna</w:t>
      </w:r>
    </w:p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2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iotr zaparkował przed wyjazdem z garażu Stefana. Stefan spuścił mu za to powietrze z opon i porysował samochód kluczem.</w:t>
            </w:r>
          </w:p>
        </w:tc>
      </w:tr>
    </w:tbl>
    <w:p>
      <w:pPr>
        <w:pStyle w:val="WWDomylnie"/>
        <w:rPr/>
      </w:pPr>
      <w:r>
        <w:rPr/>
        <w:t>Odpowiedź: sprawiedliwość retrybutywna (ale wymierzana przez poszkodowanego, a nie przez państwo.)</w:t>
      </w:r>
    </w:p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3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tefan przeprosił Piotra za porysowanie mu samochodu i spuszczenie powietrza z opon, napompował opony oraz zapłacił za lakierowanie karoserii.</w:t>
            </w:r>
          </w:p>
        </w:tc>
      </w:tr>
    </w:tbl>
    <w:p>
      <w:pPr>
        <w:pStyle w:val="WWDomylnie"/>
        <w:rPr/>
      </w:pPr>
      <w:r>
        <w:rPr/>
        <w:t>Odpowiedź: sprawiedliwość naprawcza (nie wiadomo, czy był w ogóle potrzebny sąd)</w:t>
      </w:r>
    </w:p>
    <w:p>
      <w:pPr>
        <w:pStyle w:val="WWDomylnie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</w:p>
    <w:p>
      <w:pPr>
        <w:pStyle w:val="WWDomylnie"/>
        <w:ind w:left="310" w:hanging="0"/>
        <w:rPr/>
      </w:pPr>
      <w:r>
        <w:rPr/>
        <w:t>Kazus 4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wa pod wpływem alkoholu zwyzywała policjanta. Sąd nakazał Ewie poddać się leczeniu odwykowemu, bo lekarz stwierdził uzależnienie od alkoholu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socjalizacyjna</w:t>
      </w:r>
    </w:p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5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nna ukradła ze sklepu grę na Playstation. Anna została przez sąd poddana nadzorowi kuratora, który odwiedza ją raz w miesiącu i sprawdza, czy nie wchodzi w konflikt z prawem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socjalizacyjna</w:t>
      </w:r>
    </w:p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6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zymon przegrał w pokera z Jackiem, więc go pobił. Sąd skazał Szymona na sześć miesięcy pozbawienia wolności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trybutywna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7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zymon przegrał w pokera z Jackiem, więc go pobił. Sąd wymierzył Szymonowi karę pozbawienia wolności, którą zawiesił warunkowo na okres 3 lat i zakazał mu uczestniczenia w grach hazardowych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socjalizacyjna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8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zymon przegrał w pokera z Jackiem, więc go pobił. Później jednak Szymon przeprosił Jacka i obiecał, że zapłaci mu za leczenie, a w przyszłości będzie z nim grał tylko w szachy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naprawcza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9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na przerwie w szkole. Katarzyna została skreślona z listy uczniów przez dyrektora (jest pełnoletnia)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trybutyw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Domylnie"/>
        <w:ind w:left="310" w:hanging="0"/>
        <w:rPr/>
      </w:pPr>
      <w:r>
        <w:rPr/>
        <w:t>Kazus 10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na przerwie w szkole. Nauczyciele wezwali policję, co doprowadziło do skazania jej za pobicie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trybutywna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11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na przerwie w szkole. Dyrektor ukarał Katarzynę naganą oraz zawiesił jej prawo do uczestniczenia w zajęciach pozalekcyjnych – do czasu poprawy jej zachowania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resocjalizacyjna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12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na przerwie w szkole. W porozumieniu z nią i z jej rodzicami dyrektor szkoły ustalił, że Katarzyna przeprosi Zofię i przez kilka miesięcy będzie jej pomagać przy zadaniach z chemii.</w:t>
            </w:r>
          </w:p>
        </w:tc>
      </w:tr>
    </w:tbl>
    <w:p>
      <w:pPr>
        <w:pStyle w:val="WWDomylnie"/>
        <w:jc w:val="both"/>
        <w:rPr/>
      </w:pPr>
      <w:r>
        <w:rPr/>
        <w:t>Odpowiedź: sprawiedliwość naprawcza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both"/>
        <w:rPr/>
      </w:pPr>
      <w:r>
        <w:rPr/>
        <w:t>Na zakończenie prowadzący stwierdza, że skoro uczestnicy mają już pewną orientację w tych trzech rodzajach sprawiedliwości, to można dokonać ich porównania.</w:t>
      </w:r>
    </w:p>
    <w:p>
      <w:pPr>
        <w:pStyle w:val="WWDomylnie"/>
        <w:jc w:val="both"/>
        <w:rPr/>
      </w:pPr>
      <w:r>
        <w:rPr/>
      </w:r>
    </w:p>
    <w:p>
      <w:pPr>
        <w:pStyle w:val="WWDomylni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Zalety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wady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modeli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rawiedliw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skus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i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gzekw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p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ozumiel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a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f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e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ozof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zxx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yskusj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ow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Wariant: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Tę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aktywnoś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pominąć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jeśli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brakuje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zxx"/>
        </w:rPr>
        <w:t>czas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yskusj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trolowan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ma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a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zczegól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dzaj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łuży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pisanym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blic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główkam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trybutyw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socjalizacyj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pisy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m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br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ech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a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elem </w:t>
      </w:r>
      <w:r>
        <w:rPr>
          <w:rFonts w:cs="Times New Roman" w:ascii="Times New Roman" w:hAnsi="Times New Roman"/>
          <w:sz w:val="24"/>
          <w:szCs w:val="24"/>
          <w:lang w:eastAsia="zxx"/>
        </w:rPr>
        <w:t>dyskus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uświadomienie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om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ażd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ej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ceni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równ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unkt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d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cy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unkt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dze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krzywdzonego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okazanie, </w:t>
      </w:r>
      <w:r>
        <w:rPr>
          <w:rFonts w:cs="Times New Roman" w:ascii="Times New Roman" w:hAnsi="Times New Roman"/>
          <w:sz w:val="24"/>
          <w:szCs w:val="24"/>
          <w:lang w:eastAsia="zxx"/>
        </w:rPr>
        <w:t>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ażd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ej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ron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flikt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iad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ew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ad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t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zidentyfikowanie </w:t>
      </w:r>
      <w:r>
        <w:rPr>
          <w:rFonts w:cs="Times New Roman" w:ascii="Times New Roman" w:hAnsi="Times New Roman"/>
          <w:sz w:val="24"/>
          <w:szCs w:val="24"/>
          <w:lang w:eastAsia="zxx"/>
        </w:rPr>
        <w:t>głów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a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oniżej </w:t>
      </w:r>
      <w:r>
        <w:rPr>
          <w:rFonts w:cs="Times New Roman" w:ascii="Times New Roman" w:hAnsi="Times New Roman"/>
          <w:sz w:val="24"/>
          <w:szCs w:val="24"/>
          <w:lang w:eastAsia="zxx"/>
        </w:rPr>
        <w:t>przedstawio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ykładow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zulta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ńcow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ebaty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żad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padk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leż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akto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ak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kluc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ebac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dn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idłow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związani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e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a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ż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ist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światopogląd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neg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tbl>
      <w:tblPr>
        <w:tblW w:w="90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3"/>
        <w:gridCol w:w="3023"/>
        <w:gridCol w:w="3039"/>
      </w:tblGrid>
      <w:tr>
        <w:trPr>
          <w:tblHeader w:val="true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prawiedliwoś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retrybutywna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prawiedliwoś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resocjalizacyjna</w:t>
            </w:r>
          </w:p>
        </w:tc>
        <w:tc>
          <w:tcPr>
            <w:tcW w:w="3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prawiedliwość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naprawcza</w:t>
            </w:r>
          </w:p>
        </w:tc>
      </w:tr>
      <w:tr>
        <w:trPr/>
        <w:tc>
          <w:tcPr>
            <w:tcW w:w="90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z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unk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dz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y: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alet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dejmow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żadn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ecyz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mier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uż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adomo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odziew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sokoś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nik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adyc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l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odek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nego)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ost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akim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ak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n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leczyć)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zacunek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któr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etrw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urow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wod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umy.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dy: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urowa,</w:t>
            </w:r>
          </w:p>
          <w:p>
            <w:pPr>
              <w:pStyle w:val="Zawartotabeli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ludzk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względ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ndywidualn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e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y.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alet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dejmow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żadn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ecyzj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mier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uż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zytyw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kut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leczenia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ś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esocjalizac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praw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ak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życia.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us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ymusow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c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prawiany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przyjemne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łużs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w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etrybutywn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iągnięc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elu)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magaj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ewne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ział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n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otka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uratorem).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alet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łagodniejsza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proponow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woj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np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br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osó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prawi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zkody)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ardzi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ensowna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prawi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zkod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zysk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ebaczenie;</w:t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nus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ma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siłku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ęs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eprosić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ws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krzywdzo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godzi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ęs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rze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yzn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ny.</w:t>
            </w:r>
          </w:p>
        </w:tc>
      </w:tr>
      <w:tr>
        <w:trPr/>
        <w:tc>
          <w:tcPr>
            <w:tcW w:w="90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z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unk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dz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krzywdzonego:</w:t>
            </w:r>
          </w:p>
        </w:tc>
      </w:tr>
      <w:tr>
        <w:trPr/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alet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msta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czuc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iedliwości.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d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zęs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r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dszkodowania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yzyk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ms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y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r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pływ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y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r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eprosin.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alet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ost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prawio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lu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zolowan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ę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u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gd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ędz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grażał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d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r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ms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spraw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ma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jś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br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rog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urow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ze)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czuc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iesprawiedliwości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r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pływ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y.</w:t>
            </w:r>
          </w:p>
        </w:tc>
        <w:tc>
          <w:tcPr>
            <w:tcW w:w="3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2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Zalet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dośćuczynie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mia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msty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sunięc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ach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e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(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jednał)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względnie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trzeb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pły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y.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  <w:p>
            <w:pPr>
              <w:pStyle w:val="Zawartotabeli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dy: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ra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emsty;</w:t>
            </w:r>
          </w:p>
          <w:p>
            <w:pPr>
              <w:pStyle w:val="Zawartotabeli"/>
              <w:tabs>
                <w:tab w:val="clear" w:pos="708"/>
                <w:tab w:val="left" w:pos="720" w:leader="none"/>
              </w:tabs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yma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angażow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Mediacja,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konferencja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naprawczej,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ąd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ó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ówn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ajem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ra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na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p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ozumiel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ra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czą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i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zxx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igsaw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el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owan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ż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got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edni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znac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kład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tec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ż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or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umer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tk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ćw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losow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ora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omia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losowa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am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tłumaczy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e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jigsaw”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edzie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ują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byw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ute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więc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wię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ucz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lan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rz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czegól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kn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łaga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ajem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zkadzal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ównocześ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k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eni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rządk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ąt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bywa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g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iel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uk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ście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ęt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tali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niewa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zorientując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kreślam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p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umn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k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cza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ćwi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ag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o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le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ończ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r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ównocześnie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ończ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erw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ap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ch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k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wopowstał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jd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ów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ajem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kreślam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pier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ze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edz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ajem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ek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ełni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belkę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s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czy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mó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um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czątk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mując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ur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gadn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prawia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entual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łę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chodzim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ęp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ćwicz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Wersj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krócona: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amiast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ra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rug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dobierać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uczestnikó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rowadzący prosi </w:t>
      </w:r>
      <w:r>
        <w:rPr>
          <w:rFonts w:cs="Times New Roman" w:ascii="Times New Roman" w:hAnsi="Times New Roman"/>
          <w:i/>
          <w:iCs/>
          <w:sz w:val="24"/>
          <w:szCs w:val="24"/>
        </w:rPr>
        <w:t>każdą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ru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ksperckich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yłonieni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edstawiciela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głos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mów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emat.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ego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dpowiedzi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zapisuje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zerysowanej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blicy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tabelce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2267"/>
        <w:gridCol w:w="2283"/>
      </w:tblGrid>
      <w:tr>
        <w:trPr>
          <w:tblHeader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Mediacj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Konferenc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sprawiedliwośc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naprawczej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praw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sądowa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I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nimal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ó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czestnicz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3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dużo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4</w:t>
            </w:r>
          </w:p>
        </w:tc>
      </w:tr>
      <w:tr>
        <w:trPr>
          <w:trHeight w:val="1068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ob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stron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ediator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prowadzący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on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lisc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b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on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edstawicie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ołecz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lokaln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td.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Sędzia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karżyciel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karżon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otokolan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g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by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akże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krzywdzon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brońca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karżycie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siłkowy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świade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td.</w:t>
            </w:r>
          </w:p>
        </w:tc>
      </w:tr>
      <w:tr>
        <w:trPr>
          <w:trHeight w:val="795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Jaki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el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porozumienie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ozwiąza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onfliktu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rozwiązanie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onflikt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względnieni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nteres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ołecz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lokalnej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wymierzenie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godne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odeks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nym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l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st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eguł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mediator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prowadzący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odeks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stępowa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nego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ntere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on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mediator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prowadzący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strony,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ma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ędzia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ecyd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ozstrzygnięciu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strony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każdy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sędzia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o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z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gadz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faktów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nie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yzn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n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nie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nie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dzia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browoln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nie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stnie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lsk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a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nym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nie</w:t>
            </w:r>
          </w:p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(istnieje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ylk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średnio)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ost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kar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dzie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tak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>nie</w:t>
            </w:r>
          </w:p>
        </w:tc>
      </w:tr>
    </w:tbl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pó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diacj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tyk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c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tora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stro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utral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tk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ab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rą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yśl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nie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ozum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m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ą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s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u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e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czuci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ywach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ządz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u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arą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or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ad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ar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omia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y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go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ą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owoln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w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ezygnować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s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s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,.</w:t>
      </w:r>
    </w:p>
    <w:p>
      <w:pPr>
        <w:pStyle w:val="Normal"/>
        <w:numPr>
          <w:ilvl w:val="0"/>
          <w:numId w:val="4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iągni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ozum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d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lu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łoż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łan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agodzenia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pó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nferencj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prawczej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kodowa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jo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n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interes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a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l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ządk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rop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e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ferenc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ób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mediacje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ządz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ośćuczyn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erz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zględn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nej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i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uch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yd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d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knię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łan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agodz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pó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ądow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zeka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l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is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ół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yci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jczęśc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kurator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prawca)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ó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ń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o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yci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łk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z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kurator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omoc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dwoka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ycie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łkow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ko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ksperc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jalnej)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roczeń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rb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ciś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uj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i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i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ode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d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ą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uc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ó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b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ów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lep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i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gu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i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dowe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te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i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ć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ądzo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ko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ed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zw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chodzi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go.</w:t>
      </w:r>
    </w:p>
    <w:p>
      <w:pPr>
        <w:pStyle w:val="Normal"/>
        <w:numPr>
          <w:ilvl w:val="0"/>
          <w:numId w:val="5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Pozorowana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konferencja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napraw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egr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row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glą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zxx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cenk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rozda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loso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le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Narrator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czyt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an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aktyczny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losował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l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dosta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zczegółow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nstrukcję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tó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łumaczeni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utentycz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ateriał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osowany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.in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ustrali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A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ob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myśli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seudoni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dstawi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łasny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zwiskiem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ostał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staj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ylk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gól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pis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ytua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in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mprowizować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prosi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aż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ejśc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cenk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angażow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pros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czyt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rrator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an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aktycznego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stęp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a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as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ygotow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egr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orowa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gd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ygotowują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taw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rzesł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ółokrąg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grywając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l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idzi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łyszan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szt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ów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konferencję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ta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Następuje </w:t>
      </w:r>
      <w:r>
        <w:rPr>
          <w:rFonts w:cs="Times New Roman" w:ascii="Times New Roman" w:hAnsi="Times New Roman"/>
          <w:sz w:val="24"/>
          <w:szCs w:val="24"/>
          <w:lang w:eastAsia="zxx"/>
        </w:rPr>
        <w:t>odegra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zorowa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d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ierownictw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>”</w:t>
      </w:r>
      <w:r>
        <w:rPr>
          <w:rFonts w:cs="Times New Roman" w:ascii="Times New Roman" w:hAnsi="Times New Roman"/>
          <w:sz w:val="24"/>
          <w:szCs w:val="24"/>
          <w:lang w:eastAsia="zxx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o </w:t>
      </w:r>
      <w:r>
        <w:rPr>
          <w:rFonts w:cs="Times New Roman" w:ascii="Times New Roman" w:hAnsi="Times New Roman"/>
          <w:sz w:val="24"/>
          <w:szCs w:val="24"/>
          <w:lang w:eastAsia="zxx"/>
        </w:rPr>
        <w:t>zakończeniu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cenk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zięk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o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stąpie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eastAsia="zxx"/>
        </w:rPr>
        <w:t>odczarowu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” </w:t>
      </w:r>
      <w:r>
        <w:rPr>
          <w:rFonts w:cs="Times New Roman" w:ascii="Times New Roman" w:hAnsi="Times New Roman"/>
          <w:sz w:val="24"/>
          <w:szCs w:val="24"/>
          <w:lang w:eastAsia="zxx"/>
        </w:rPr>
        <w:t>ich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b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stal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dgryw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yloso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o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Scenka </w:t>
      </w:r>
      <w:r>
        <w:rPr>
          <w:rFonts w:cs="Times New Roman" w:ascii="Times New Roman" w:hAnsi="Times New Roman"/>
          <w:sz w:val="24"/>
          <w:szCs w:val="24"/>
          <w:lang w:eastAsia="zxx"/>
        </w:rPr>
        <w:t>opart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awdziw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darzen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A,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adaptowan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arunk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Narrator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Ta sytuacja naprawdę miała miejsce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Ola Malinowska w wakacje po drugiej klasie liceum dorabiała pomagając w sklepie spożywczym Anny Kowalskiej. Anna Kowalska i Jan Kowalski byli dobrymi znajomymi jej rodziców: Stanisława i Justyny Malinowskich, więc pracę z łatwością dostała po znajomości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W czasie, gdy Ola tam pracowała, ze sklepu zaczęły ginąć różne drobne rzeczy – a to kilka piw, a to paczka czipsów, a to napój gazowany. Anna Kowalska podejrzewała, że rzeczy te kradnie dwóch chłopaków, którzy podejrzanie często siedzieli na schodach przed sklepem i palili papierosy – Tomek i Piotrek. Jednego razu przyuważyła ich, jak się podejrzanie śmieją wychodząc ze sklepu, więc zadzwoniła na Policję i zażądała, by funkcjonariusze przeszukali ich plecaki. Patrol przyjechał za kilka minut i przeszukał chłopaków, ale nie znalazł kradzionego towaru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W tej sytuacji Anna Kowalska zamontowała w sklepie ukrytą kamerę. Jakie było jej zdziwienie, gdy po tygodniu podłączyła kamerę do komputera i zobaczyła na nagraniu Olę, która codziennie zabiera coś z półek i chowa do swojej torebki!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Anna Kowalska, wściekła na Olę, natychmiast powiadomiła policję, która po zebraniu materiału dowodowego skierowała sprawę do sądu rodzinnego. Sąd rodzinny, za zgodą Oli i Anny Kowalskiej skierował sprawę do mediacji. Osoba prowadząca zdecydowała się zamiast mediacji przeprowadzić konferencję sprawiedliwości naprawczej, na którą zaprosiła następujące osoby (proszę o zgłaszanie się, żebyśmy wiedzieli, kto ma jaką rolę):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Olę Malinowską – sprawczynię,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Annę Kowalską – pokrzywdzoną,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Jana Kowalskiego – męża pokrzywdzonej,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Stanisława i Justynę Malinowskich – rodziców sprawczyni,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Adama Malinowskiego – brata sprawczyni,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Tomka i Piotrka – sąsiadów, niesłusznie podejrzewanych przez Annę Kowalską,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Bartka i Karolinę – kolegę i koleżankę z klasy Oli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Jesteśmy na sali, gdzie zaraz rozpocznie się konferencja sprawiedliwości naprawczej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Osoba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prowadząc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konferencj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/>
        <w:t>naprawczej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ursywą są napisane uwagi, pozostały tekst należy odczytać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Witam wszystkich państwa! Jak państwo wiecie, nazywam się …............... i mam przyjemność poprowadzić tę konferencję. Na początek proszę wszystkich Państwa o przedstawienie się i podanie w jaki sposób jesteście związani ze sprawcą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zostali uczestnicy powinni się przedstawić; najpierw sprawczyni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Dziękuję, że Państwo tu przyszliście. Wiem, że dla wielu z was nie było to łatwe, ale wasza obecność pomoże nam lepiej sobie poradzić z tym, co miało miejsce. Jest to dla nas wszystkich szansa na naprawienie tych szkód, które zostały wyrządzone. Podczas tego spotkania będziemy się skupiać na kradzieży, do których doszło w ostatnie wakacje w sklepie pani Kowalskiej. Proszę zrozumieć, że będziemy się zajmować przede wszystkim czynem Oli Malinowskiej i tym, jak ten czyn wpłynął na inne osoby. Nie jest naszym zadaniem rozstrzyganie, czy Ola Malinowska jest dobra czy zła. Chcemy tylko zbadać w jaki sposób jej działania wpłynęły na innych i – jeśli dobrze pójdzie – wypracować jakiś sposób naprawienia szkód, które z tego wynikły. Czy wszyscy to rozumieją?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oczekaj na odpowiedź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Ola Malinowska przyznała się do popełnienia tych kradzieży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wiedz do Oli Malinowski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Informuję, że nie musisz uczestniczyć w tym spotkaniu i możesz je opuścić, kiedy tylko zechcesz. Jeśli jednak opuścisz to spotkanie, sprawa ta wróci do sądu rodzinnego, który zostanie o tym powiadomiony i podejmie dalsze czynności. Jeśli jednak uda nam się osiągnąć porozumienie, a ty będziesz je wypełniać, to zostanie ono tylko zatwierdzone przez sąd rodzinny. Czy zrozumiałaś?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oczekaj na odpowiedź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Odpowiedz zatem na następujące pytania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daj jej odpowiedzieć na każde pytanie)</w:t>
            </w:r>
          </w:p>
          <w:p>
            <w:pPr>
              <w:pStyle w:val="WWDomylnie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  <w:t>Opisz, co się stało?</w:t>
            </w:r>
          </w:p>
          <w:p>
            <w:pPr>
              <w:pStyle w:val="WWDomylnie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  <w:t>O czym wtedy myślałaś?</w:t>
            </w:r>
          </w:p>
          <w:p>
            <w:pPr>
              <w:pStyle w:val="WWDomylnie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  <w:t>O czym myślałaś w czasie po tym zajściu?</w:t>
            </w:r>
          </w:p>
          <w:p>
            <w:pPr>
              <w:pStyle w:val="WWDomylnie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  <w:t>Na kogo te twoje czyny mogły mieć wpływ?</w:t>
            </w:r>
          </w:p>
          <w:p>
            <w:pPr>
              <w:pStyle w:val="WWDomylnie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/>
              <w:t>Jak to na nich wpłynęło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Teraz zadam pytania pokrzywdzonej, czyli Annie Kowalskiej: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Jaka była pani reakcja na czyn Oli Malinowskiej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Jak się pani czuje z tym, do czego doszło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Co było dla pani w tym wszystkim najtrudniejsze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Jak zareagowali pani rodzina i znajomi, gdy się dowiedzieli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Mam pytania do osób wspierających pokrzywdzoną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zadawaj te pytania po kolei tym osobom: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anowi Kowalskiemu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omkowi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iotrkowi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Jaka była pana reakcja, gdy dowiedział się pan o tym zdarzeniu?</w:t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Jak się pan czuje z tym, do czego doszło?</w:t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Co było dla pana w tym wszystkim najtrudniejsze?</w:t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Jakie są, pana zdaniem, najważniejsze problemy w tej sprawie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Mam pytanie do rodziców sprawczyni:</w:t>
            </w:r>
          </w:p>
          <w:p>
            <w:pPr>
              <w:pStyle w:val="WWDomylnie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/>
              <w:t>Pewnie jest wam z tym bardzo ciężko. Czy chcecie nam o tym opowiedzieć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Teraz zadam pytania osobom wspierającym sprawczynię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zadawaj te pytania po kolei tym osobom: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nisławowi Malinowskiemu,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ustynie Malinowskiej,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damowi Malinowskiemu,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arolinie,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artkowi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  <w:t>Jaka była pana/pani reakcja, gdy dowiedział się pan o tym zdarzeniu?</w:t>
            </w:r>
          </w:p>
          <w:p>
            <w:pPr>
              <w:pStyle w:val="WWDomylnie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  <w:t>Jak się pan/pani czuje z tym, do czego doszło?</w:t>
            </w:r>
          </w:p>
          <w:p>
            <w:pPr>
              <w:pStyle w:val="WWDomylnie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  <w:t>Co było dla pana/pani w tym wszystkim najtrudniejsze?</w:t>
            </w:r>
          </w:p>
          <w:p>
            <w:pPr>
              <w:pStyle w:val="WWDomylnie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/>
              <w:t>Jakie są, pana/pani zdaniem, najważniejsze problemy w tej sprawie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apytaj Olę Malinowską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Czy chcesz coś w tej chwili dodać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mierzamy do ugody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apytaj Annę Kowalską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Co chciałaby pani osiągnąć w wyniku tej konferencji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proś Olę Malinowską o odpowiedź na tę propozycję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 tym momencie uczestnicy powinni wspólnie zacząć wymyślać rozwiązania. Na każdą propozycję rozwiązania powinna odpowiedzieć także sprawczyni – Ola Malinowska. Dopytuj ją – „Co o tym myślisz?” Pozwól uczestnikom negocjować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dy uczestnicy osiągną porozumienie, to je zapisz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dy całość porozumienia będzie zapisana, powiedz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Zanim podpiszemy zawarte porozumienie, chcę się upewnić, że wszystkie decyzje zostały w nim dokładnie zapisane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Odczytaj zapisane porozumienie i patrz, czy wszyscy uczestnicy się zgadzają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kończ konferencję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Czy ktoś chce jeszcze coś dodać zanim zamkniemy konferencję?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oczekaj na odpowiedź)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Dziękuję wszystkim państwu za udział i pomoc w poradzeniu sobie z tą trudną sprawą. Gratuluję wszystkim państwu tego, że udało się nam rozwiązać ten problem. Proszę się poczęstować ciastkami i herbatą, a ja sporządzę ostateczny tekst porozumien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WWDomylnie"/>
        <w:snapToGrid w:val="false"/>
        <w:jc w:val="both"/>
        <w:rPr/>
      </w:pPr>
      <w:r>
        <w:rPr/>
        <w:t>Ola Malinowsk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Przez wakacje pracowałaś w sklepie koleżanki twoich rodziców, z którego regularnie podkradałaś piwo, czipsy i napoje gazowane. Zostałaś złapana i przyznałaś się. Kradłaś tylko dlatego, że chciałaś zaimponować kolegom z klasy i przynosić dla nich jedzenie na imprezy, żeby cię na nie zapraszali. Jest ci bardzo głupio. Boisz się, że będziesz mieć problemy w klasie maturalnej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Anna Kowalsk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właścicielką małego sklepu spożywczego. Zatrudniłaś na lato córkę swoich znajomych, Olę Malinowską. Okazało się, że cię okradała. Te ciągłe kradzieże kosztowały cię dużo zdrowia – ciągle się nimi denerwowałaś i miałaś zepsute całe lato. Musiałaś kupić specjalną kamerę, co kosztowało cię 500 zł. Straty w towarach wyniosły kolejnych 500 zł. Twój sklep i tak przynosi małe zyski, więc to dla ciebie znaczne sumy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Jan Kowalsk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Twoja żona całe lato narzekała na złodziei. Kazała ci stać w oknie z lornetką i wypatrywać wyrostków wychodzących ze sklepu. Okazało się, że kradła córka twoich znajomych, która pracowała w sklepie. To sympatyczna dziewczyna, zawsze ją lubiłeś, ale tym razem przesadziła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isław Malinowsk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Załatwiłeś córce pracę na lato w sklepie znajomej, a ona tam kradła towary. Teraz wstydzisz się im pokazać na oczy, chociaż to byli twoi najlepsi znajomi. Nie wiesz, co zrobić z córką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Justyna Malinowsk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emerytowaną policjantką. Twoja córka została tego lata przyłapana na kradzieży. Jesteś wściekła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Adam Malinowsk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Twoja siostra została przyłapana na kradzieży. Z jednej strony chcesz jej bronić, ale z drugiej strony masz jej za złe, bo koledzy już zaczynają się z ciebie naśmiewać, że jesteś z rodziny złodziei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Tomek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Z powodu Oli Malinowskiej tego lata dwa razy przeszukiwała cię Policja, a właścicielka sklepu, pod koło którego spędzasz czas ze znajomymi obserwowała cię jak jastrząb, bo myślała, że to ty jesteś złodziejem. Jednak znasz Olę i nie masz jej tego za złe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Piotrek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Z powodu Oli Malinowskiej tego lata dwa razy przeszukiwała cię Policja, a właścicielka sklepu, pod koło którego spędzasz czas ze znajomymi obserwowała cię jak jastrząb, bo myślała, że to ty jesteś złodziejem. Jesteś zły na sprawczynię tego zamieszania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Bartek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kolegą z klasy Oli Malinowskiej. Lubisz ją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rolin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kolegą z klasy Oli Malinowskiej. Jesteś jej najlepszą przyjaciółką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Ad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Sprawdzen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ysk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(PO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  <w:t>CO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trwal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weryfik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zxx"/>
        </w:rPr>
        <w:t>(JAK)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Qui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Prowadzący </w:t>
      </w:r>
      <w:r>
        <w:rPr>
          <w:rFonts w:cs="Times New Roman" w:ascii="Times New Roman" w:hAnsi="Times New Roman"/>
          <w:sz w:val="24"/>
          <w:szCs w:val="24"/>
          <w:lang w:eastAsia="zxx"/>
        </w:rPr>
        <w:t>zadaj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yt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om.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ktywnoś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rzeprowadzi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wol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formi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eastAsia="zxx"/>
        </w:rPr>
        <w:t>pyt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ochotni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kó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le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Ile </w:t>
      </w:r>
      <w:r>
        <w:rPr>
          <w:rFonts w:cs="Times New Roman" w:ascii="Times New Roman" w:hAnsi="Times New Roman"/>
          <w:sz w:val="24"/>
          <w:szCs w:val="24"/>
          <w:lang w:eastAsia="zxx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czestnicz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ediacjach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c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3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zy </w:t>
      </w:r>
      <w:r>
        <w:rPr>
          <w:rFonts w:cs="Times New Roman" w:ascii="Times New Roman" w:hAnsi="Times New Roman"/>
          <w:sz w:val="24"/>
          <w:szCs w:val="24"/>
          <w:lang w:eastAsia="zxx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browolny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tak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zy </w:t>
      </w:r>
      <w:r>
        <w:rPr>
          <w:rFonts w:cs="Times New Roman" w:ascii="Times New Roman" w:hAnsi="Times New Roman"/>
          <w:sz w:val="24"/>
          <w:szCs w:val="24"/>
          <w:lang w:eastAsia="zxx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tal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ł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owej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nie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zy </w:t>
      </w:r>
      <w:r>
        <w:rPr>
          <w:rFonts w:cs="Times New Roman" w:ascii="Times New Roman" w:hAnsi="Times New Roman"/>
          <w:sz w:val="24"/>
          <w:szCs w:val="24"/>
          <w:lang w:eastAsia="zxx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ustalać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guł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ediacji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tak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zy </w:t>
      </w:r>
      <w:r>
        <w:rPr>
          <w:rFonts w:cs="Times New Roman" w:ascii="Times New Roman" w:hAnsi="Times New Roman"/>
          <w:sz w:val="24"/>
          <w:szCs w:val="24"/>
          <w:lang w:eastAsia="zxx"/>
        </w:rPr>
        <w:t>zemst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elemen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socjalizacyjnej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nie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zy </w:t>
      </w:r>
      <w:r>
        <w:rPr>
          <w:rFonts w:cs="Times New Roman" w:ascii="Times New Roman" w:hAnsi="Times New Roman"/>
          <w:sz w:val="24"/>
          <w:szCs w:val="24"/>
          <w:lang w:eastAsia="zxx"/>
        </w:rPr>
        <w:t>zemst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elementem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nie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Czy </w:t>
      </w:r>
      <w:r>
        <w:rPr>
          <w:rFonts w:cs="Times New Roman" w:ascii="Times New Roman" w:hAnsi="Times New Roman"/>
          <w:sz w:val="24"/>
          <w:szCs w:val="24"/>
          <w:lang w:eastAsia="zxx"/>
        </w:rPr>
        <w:t>p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mediacjach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alb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rafi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jeszcz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ądu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tak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Jakie </w:t>
      </w:r>
      <w:r>
        <w:rPr>
          <w:rFonts w:cs="Times New Roman" w:ascii="Times New Roman" w:hAnsi="Times New Roman"/>
          <w:sz w:val="24"/>
          <w:szCs w:val="24"/>
          <w:lang w:eastAsia="zxx"/>
        </w:rPr>
        <w:t>s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t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retrybutywn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krzywdzonego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vid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belk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yżej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Jakie </w:t>
      </w:r>
      <w:r>
        <w:rPr>
          <w:rFonts w:cs="Times New Roman" w:ascii="Times New Roman" w:hAnsi="Times New Roman"/>
          <w:sz w:val="24"/>
          <w:szCs w:val="24"/>
          <w:lang w:eastAsia="zxx"/>
        </w:rPr>
        <w:t>są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zalety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dl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krzywdzonego?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(vide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tabelka</w:t>
      </w:r>
      <w:r>
        <w:rPr>
          <w:rFonts w:eastAsia="Times New Roman" w:cs="Times New Roman" w:ascii="Times New Roman" w:hAnsi="Times New Roman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/>
        </w:rPr>
        <w:t>powyżej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lineRule="auto" w:line="240"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Materiały szkoleniowe projektu realizowanego przez Ośrodek Rozwoju Edukacji</w:t>
      <w:br/>
    </w:r>
    <w:r>
      <w:rPr>
        <w:rFonts w:cs="Times New Roman" w:ascii="Times New Roman" w:hAnsi="Times New Roman"/>
        <w:b/>
        <w:bCs/>
        <w:i/>
        <w:iCs/>
        <w:sz w:val="20"/>
        <w:szCs w:val="20"/>
      </w:rPr>
      <w:t>Edukacja prawna w podstawie program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Wingdings 2" w:hAnsi="Wingdings 2" w:cs="Symbol"/>
      <w:sz w:val="20"/>
    </w:rPr>
  </w:style>
  <w:style w:type="character" w:styleId="WW8Num11z1">
    <w:name w:val="WW8Num11z1"/>
    <w:qFormat/>
    <w:rPr>
      <w:rFonts w:ascii="OpenSymbol;Arial Unicode MS" w:hAnsi="OpenSymbol;Arial Unicode MS" w:cs="Courier New"/>
      <w:sz w:val="20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web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6:00Z</dcterms:created>
  <dc:creator> </dc:creator>
  <dc:description/>
  <cp:keywords/>
  <dc:language>en-US</dc:language>
  <cp:lastModifiedBy> </cp:lastModifiedBy>
  <dcterms:modified xsi:type="dcterms:W3CDTF">2012-11-30T10:26:00Z</dcterms:modified>
  <cp:revision>4</cp:revision>
  <dc:subject/>
  <dc:title/>
</cp:coreProperties>
</file>