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szkoleniowe projektu realizowanego przez Ośrodek Rozwoju Edukacji</w:t>
        <w:br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dukacja prawna w podstawie programowej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Book Antiqua"/>
          <w:b/>
          <w:color w:val="0070C0"/>
          <w:sz w:val="24"/>
          <w:szCs w:val="24"/>
        </w:rPr>
        <mc:AlternateContent>
          <mc:Choice Requires="wps">
            <w:drawing>
              <wp:inline distT="0" distB="0" distL="0" distR="0">
                <wp:extent cx="5760085" cy="577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00" cy="57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Działalność społeczna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70c0" stroked="t" o:allowincell="f" style="position:absolute;margin-left:0pt;margin-top:0pt;width:453.5pt;height:45.4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Działalność społeczna</w:t>
                      </w:r>
                    </w:p>
                  </w:txbxContent>
                </v:textbox>
                <v:path textpathok="t"/>
                <v:textpath on="t" fitshape="t" string="Działalność społeczna" style="font-family:&quot;Arial Black&quot;;font-size:12pt"/>
                <v:fill o:detectmouseclick="t" type="solid" color2="#ff8f3f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cenarius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lecenie</w:t>
        <w:br/>
      </w:r>
      <w:r>
        <w:rPr>
          <w:rFonts w:cs="Times New Roman" w:ascii="Times New Roman" w:hAnsi="Times New Roman"/>
          <w:b/>
          <w:sz w:val="24"/>
          <w:szCs w:val="24"/>
        </w:rPr>
        <w:t>Ośrodk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zwoj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duk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arsza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rzegorz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r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ateriały</w:t>
      </w:r>
      <w:r>
        <w:br w:type="page"/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Kartec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cięc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ział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erckie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8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8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 </w:t>
            </w:r>
            <w:r>
              <w:rPr>
                <w:rFonts w:cs="Calibri"/>
                <w:b/>
                <w:bCs/>
              </w:rPr>
              <w:t>⃝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 </w:t>
            </w:r>
            <w:r>
              <w:rPr>
                <w:rFonts w:cs="Calibri"/>
                <w:b/>
                <w:bCs/>
              </w:rPr>
              <w:t>⃝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 </w:t>
            </w:r>
            <w:r>
              <w:rPr>
                <w:rFonts w:cs="Calibri"/>
                <w:b/>
                <w:bCs/>
              </w:rPr>
              <w:t>⃝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8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↑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↑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↑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8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□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□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□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□</w:t>
            </w:r>
          </w:p>
        </w:tc>
      </w:tr>
    </w:tbl>
    <w:p>
      <w:pPr>
        <w:pStyle w:val="Normal"/>
        <w:spacing w:lineRule="atLeast" w:line="20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tbl>
      <w:tblPr>
        <w:tblW w:w="90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7"/>
        <w:gridCol w:w="2267"/>
        <w:gridCol w:w="2289"/>
      </w:tblGrid>
      <w:tr>
        <w:trPr>
          <w:tblHeader w:val="true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Stowarzyszeni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zwykłe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Stowarzyszeni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rejestrowe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Fundacja</w:t>
            </w:r>
          </w:p>
        </w:tc>
      </w:tr>
      <w:tr>
        <w:trPr>
          <w:trHeight w:val="986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Gdz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regulowane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48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łożyć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33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rze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głasz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rajow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ejest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ądowego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91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sob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niż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o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życ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g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y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łonkiem?</w:t>
            </w:r>
          </w:p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ak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graniczenia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525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ie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rząd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ie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rg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ontroli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ie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al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ebr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łonków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60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o/k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ajwyższ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ładzą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czestniczy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stępowani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administracyjnym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Czy może uczestniczyć w postępowaniu sądowym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trzymyw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arowizn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43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Czy może prowadzić działalność gospodarczą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kład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ozd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erytoryczne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Zespół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zwykł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egulow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awie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wiet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989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Jest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sts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ersj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owego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oł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prze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jęc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hwały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rzeb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łasz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ego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ejestro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uż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r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Do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wol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iczb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ób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Do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6-18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at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z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ększ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ełnoletnie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niż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a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zwal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gulamin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od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dzic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łoso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bier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dzor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r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y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zarząd </w:t>
      </w:r>
      <w:r>
        <w:rPr>
          <w:rFonts w:cs="Times New Roman" w:ascii="Times New Roman" w:hAnsi="Times New Roman"/>
          <w:sz w:val="24"/>
          <w:szCs w:val="24"/>
          <w:lang w:eastAsia="zxx"/>
        </w:rPr>
        <w:t>(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ządz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eń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ząd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organ </w:t>
      </w:r>
      <w:r>
        <w:rPr>
          <w:rFonts w:cs="Times New Roman" w:ascii="Times New Roman" w:hAnsi="Times New Roman"/>
          <w:sz w:val="24"/>
          <w:szCs w:val="24"/>
          <w:lang w:eastAsia="zxx"/>
        </w:rPr>
        <w:t>kontro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ewnętrzn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zywan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p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rad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dzorc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”</w:t>
      </w:r>
      <w:r>
        <w:rPr>
          <w:rFonts w:cs="Times New Roman" w:ascii="Times New Roman" w:hAnsi="Times New Roman"/>
          <w:sz w:val="24"/>
          <w:szCs w:val="24"/>
          <w:lang w:eastAsia="zxx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jm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trolowaniem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gulamin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em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walne </w:t>
      </w:r>
      <w:r>
        <w:rPr>
          <w:rFonts w:cs="Times New Roman" w:ascii="Times New Roman" w:hAnsi="Times New Roman"/>
          <w:sz w:val="24"/>
          <w:szCs w:val="24"/>
          <w:lang w:eastAsia="zxx"/>
        </w:rPr>
        <w:t>zebra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zbier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a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iś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as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bier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jwyż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ład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arlamentem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z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o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nej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rębn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miot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z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doln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znacz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ron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tępowań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dministracyj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is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zędów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cz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cesa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trzymy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kłade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woi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ęc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ić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ospodarczej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otrzymywać </w:t>
      </w:r>
      <w:r>
        <w:rPr>
          <w:rFonts w:cs="Times New Roman" w:ascii="Times New Roman" w:hAnsi="Times New Roman"/>
          <w:sz w:val="24"/>
          <w:szCs w:val="24"/>
          <w:lang w:eastAsia="zxx"/>
        </w:rPr>
        <w:t>spad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arowizn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otrzymywać </w:t>
      </w:r>
      <w:r>
        <w:rPr>
          <w:rFonts w:cs="Times New Roman" w:ascii="Times New Roman" w:hAnsi="Times New Roman"/>
          <w:sz w:val="24"/>
          <w:szCs w:val="24"/>
          <w:lang w:eastAsia="zxx"/>
        </w:rPr>
        <w:t>dotacji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ić </w:t>
      </w:r>
      <w:r>
        <w:rPr>
          <w:rFonts w:cs="Times New Roman" w:ascii="Times New Roman" w:hAnsi="Times New Roman"/>
          <w:sz w:val="24"/>
          <w:szCs w:val="24"/>
          <w:lang w:eastAsia="zxx"/>
        </w:rPr>
        <w:t>zbióre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zwyk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kom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kład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ad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aport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ozdań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jątki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ormular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tkow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IT-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Zespół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rejestr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ow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egulow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awie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wiet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989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Jest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pow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dza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łoż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ób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kon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ło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Do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wol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iczb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ób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Do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6-18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at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z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ększ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ełnoletnie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niż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a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zwal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gulamin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od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dzic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łoso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bier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dzoru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r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y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zarząd –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ządz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eń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ząd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organ </w:t>
      </w:r>
      <w:r>
        <w:rPr>
          <w:rFonts w:cs="Times New Roman" w:ascii="Times New Roman" w:hAnsi="Times New Roman"/>
          <w:sz w:val="24"/>
          <w:szCs w:val="24"/>
          <w:lang w:eastAsia="zxx"/>
        </w:rPr>
        <w:t>kontro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ewnętrzn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zywan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p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rad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dzorc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”</w:t>
      </w:r>
      <w:r>
        <w:rPr>
          <w:rFonts w:cs="Times New Roman" w:ascii="Times New Roman" w:hAnsi="Times New Roman"/>
          <w:sz w:val="24"/>
          <w:szCs w:val="24"/>
          <w:lang w:eastAsia="zxx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jm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trolowaniem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gulamin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em);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walne </w:t>
      </w:r>
      <w:r>
        <w:rPr>
          <w:rFonts w:cs="Times New Roman" w:ascii="Times New Roman" w:hAnsi="Times New Roman"/>
          <w:sz w:val="24"/>
          <w:szCs w:val="24"/>
          <w:lang w:eastAsia="zxx"/>
        </w:rPr>
        <w:t>zebra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zbier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a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iś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as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bier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jwyż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ład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warzys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arlamentem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ow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ow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n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rębn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miot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nik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n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ż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z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doln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znacz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ron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tępowań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dministracyj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is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zędów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cz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cesa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ow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stępując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źródł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trzymania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kładki </w:t>
      </w:r>
      <w:r>
        <w:rPr>
          <w:rFonts w:cs="Times New Roman" w:ascii="Times New Roman" w:hAnsi="Times New Roman"/>
          <w:sz w:val="24"/>
          <w:szCs w:val="24"/>
          <w:lang w:eastAsia="zxx"/>
        </w:rPr>
        <w:t>swoi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enie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ospodarczej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padki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arowizny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dotacje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zbiórki </w:t>
      </w:r>
      <w:r>
        <w:rPr>
          <w:rFonts w:cs="Times New Roman" w:ascii="Times New Roman" w:hAnsi="Times New Roman"/>
          <w:sz w:val="24"/>
          <w:szCs w:val="24"/>
          <w:lang w:eastAsia="zxx"/>
        </w:rPr>
        <w:t>publicz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towarzyszenie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owe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ś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wadz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ospodarczej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kom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kład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ad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aport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ozdań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jątki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ormular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tkow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IT-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Zespół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>Fundacj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egulowa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staw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wiet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1984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cja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ę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łoż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d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ub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ęc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ób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torami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płac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ąś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wot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el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ejestruj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rajow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jestrz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m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łonków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nieważ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dyn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składniki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ajątek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den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: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ząd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ządz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eń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O </w:t>
      </w:r>
      <w:r>
        <w:rPr>
          <w:rFonts w:cs="Times New Roman" w:ascii="Times New Roman" w:hAnsi="Times New Roman"/>
          <w:sz w:val="24"/>
          <w:szCs w:val="24"/>
          <w:lang w:eastAsia="zxx"/>
        </w:rPr>
        <w:t>wszystki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ecyd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atut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wor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tor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fundatorzy)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pisać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jwyżs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ładz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a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tor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oł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iś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gan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ładz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konywać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ęst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oł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p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Rad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unda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”</w:t>
      </w:r>
      <w:r>
        <w:rPr>
          <w:rFonts w:cs="Times New Roman" w:ascii="Times New Roman" w:hAnsi="Times New Roman"/>
          <w:sz w:val="24"/>
          <w:szCs w:val="24"/>
          <w:lang w:eastAsia="zxx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pras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n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ow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n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rębn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miot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n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ób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nik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ż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z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doln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znacz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ron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tępowań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dministracyj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is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rzędów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cz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cesa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stępując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źródł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trzymania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enie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ospodarczej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padki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arowizny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dotacje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zbiórki </w:t>
      </w:r>
      <w:r>
        <w:rPr>
          <w:rFonts w:cs="Times New Roman" w:ascii="Times New Roman" w:hAnsi="Times New Roman"/>
          <w:sz w:val="24"/>
          <w:szCs w:val="24"/>
          <w:lang w:eastAsia="zxx"/>
        </w:rPr>
        <w:t>publiczne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Fundacja </w:t>
      </w:r>
      <w:r>
        <w:rPr>
          <w:rFonts w:cs="Times New Roman" w:ascii="Times New Roman" w:hAnsi="Times New Roman"/>
          <w:sz w:val="24"/>
          <w:szCs w:val="24"/>
          <w:lang w:eastAsia="zxx"/>
        </w:rPr>
        <w:t>ra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kład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ozda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erytorycz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inistr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dzor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cz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pis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jmowała).</w:t>
      </w:r>
    </w:p>
    <w:p>
      <w:pPr>
        <w:pStyle w:val="WWDomylnie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/>
          <w:sz w:val="24"/>
          <w:szCs w:val="24"/>
          <w:lang w:eastAsia="zxx"/>
        </w:rPr>
      </w:r>
    </w:p>
    <w:p>
      <w:pPr>
        <w:pStyle w:val="WWDomylnie"/>
        <w:jc w:val="both"/>
        <w:rPr/>
      </w:pPr>
      <w:r>
        <w:rPr/>
      </w:r>
      <w:r>
        <w:br w:type="page"/>
      </w:r>
    </w:p>
    <w:p>
      <w:pPr>
        <w:pStyle w:val="WWDomylnie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Art. 61. Konstytucj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RP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Obywatel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raw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uzyskiwani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informacj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ziałalnośc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rganó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ładzy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ublicznej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raz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sób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ełniących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funkcj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ubliczne.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raw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t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bejmuj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również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zyskiwani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nformacj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działalnośc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rganó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amorząd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gospodarczeg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awodowego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takż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nn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só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raz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jednostek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rganizacyjn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akresie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jaki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ykonują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n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adani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ładzy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ublicznej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gospodarują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ienie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komunalny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lu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ajątkie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karb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aństwa.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Praw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d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zyskiwani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nformacj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bejmuj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ostęp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okumentó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raz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stęp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siedzeni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kolegialnych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rganó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ładzy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ublicznej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chodząc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wszechn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yborów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ożliwością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rejestracj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dźwięk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lu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brazu.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Ograniczeni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rawa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który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ow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st.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1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2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oż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nastąpić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yłączni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zględ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n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kreślon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stawa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chronę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olnośc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ra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nn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só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dmiotó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gospodarcz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raz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chronę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rządk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ublicznego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bezpieczeństw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lu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ażneg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nteres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gospodarczeg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aństwa.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(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>…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zxx"/>
        </w:rPr>
      </w:pPr>
      <w:r>
        <w:rPr>
          <w:rFonts w:eastAsia="Times New Roman"/>
          <w:b/>
          <w:bCs/>
          <w:sz w:val="24"/>
          <w:szCs w:val="24"/>
          <w:lang w:eastAsia="zxx"/>
        </w:rPr>
      </w:r>
    </w:p>
    <w:p>
      <w:pPr>
        <w:pStyle w:val="WWDomylnie"/>
        <w:snapToGrid w:val="false"/>
        <w:jc w:val="both"/>
        <w:rPr/>
      </w:pPr>
      <w:r>
        <w:rPr/>
        <w:t>Stan prawny H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. ust. 1.</w:t>
            </w:r>
            <w:r>
              <w:rPr/>
              <w:t xml:space="preserve"> Każda informacja o sprawach publicznych stanowi informację publiczną w rozumieniu ustawy i podlega udostępnieniu i ponownemu wykorzystywaniu na zasadach i w trybie określonych w niniejszej ustawie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C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 xml:space="preserve">art. 2. ust. 1. </w:t>
            </w:r>
            <w:r>
              <w:rPr/>
              <w:t xml:space="preserve">Każdemu przysługuje, (…) , prawo dostępu do informacji publicznej (...). 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G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7. ust 1.</w:t>
            </w:r>
            <w:r>
              <w:rPr/>
              <w:t xml:space="preserve"> Udostępnianie informacji publicznych następuje w drodze: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1) ogłaszania informacji publicznych, w tym dokumentów urzędowych, w Biuletynie Informacji Publicznej (...),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) udostępniania [na wniosek] (...),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3) wstępu na posiedzenia organów [kolegialnych, pochodzących z wyborów] i udostępniania materiałów, w tym audiowizualnych i teleinformatycznych, dokumentujących te posiedzenia,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4) umieszczania informacji publicznych w centralnym repozytorium informacji publicznych (…)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D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0.</w:t>
            </w:r>
            <w:r>
              <w:rPr/>
              <w:t xml:space="preserve"> 1. Informacja publiczna, która nie została udostępniona w Biuletynie Informacji Publicznej lub centralnym repozytorium, jest udostępniana na wniosek.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2. Informacja publiczna, która może być niezwłocznie udostępniona, jest udostępniana w formie ustnej lub pisemnej bez pisemnego wniosku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4. ust.</w:t>
            </w:r>
            <w:r>
              <w:rPr/>
              <w:t xml:space="preserve"> </w:t>
            </w:r>
            <w:r>
              <w:rPr>
                <w:b/>
                <w:bCs/>
              </w:rPr>
              <w:t>1.</w:t>
            </w:r>
            <w:r>
              <w:rPr/>
              <w:t xml:space="preserve"> Udostępnianie informacji publicznej na wniosek następuje w sposób i w formie zgodnych z wnioskiem, chyba że środki techniczne, którymi dysponuje podmiot obowiązany do udostępnienia, nie umożliwiają udostępnienia informacji w sposób i w formie określonych we wniosku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63.</w:t>
            </w:r>
            <w:r>
              <w:rPr/>
              <w:t xml:space="preserve"> § 1. Podania (żądania, wyjaśnienia, odwołania, zażalenia) mogą być wnoszone pisemnie, telegraficznie, za pomocą telefaksu lub ustnie do protokołu, a także za pomocą innych środków komunikacji elektronicznej przez elektroniczną skrzynkę podawczą organu administracji publicznej (...).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§ 2. Podanie powinno zawierać co najmniej wskazanie osoby, od której pochodzi, jej adres i żądanie oraz czynić zadość innym wymaganiom ustalonym w przepisach szczególnych.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§ 3. Podanie wniesione pisemnie albo ustnie do protokołu powinno być podpisane przez wnoszącego, a protokół ponadto przez pracownika, który go sporządził.(...)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64. § 1.</w:t>
            </w:r>
            <w:r>
              <w:rPr/>
              <w:t xml:space="preserve"> Jeżeli w podaniu nie wskazano adresu wnoszącego i nie ma możności ustalenia tego adresu na podstawie posiadanych danych, podanie pozostawia się bez rozpoznania. (…)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WWDomylnie"/>
        <w:snapToGrid w:val="false"/>
        <w:jc w:val="both"/>
        <w:rPr/>
      </w:pPr>
      <w:r>
        <w:rPr/>
        <w:t>Stan prawny A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7. ust. 2.</w:t>
            </w:r>
            <w:r>
              <w:rPr/>
              <w:t xml:space="preserve"> Dostęp do informacji publicznej jest bezpłatny, z zastrzeżeniem art. 15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5</w:t>
            </w:r>
            <w:r>
              <w:rPr/>
              <w:t xml:space="preserve">. 1. Jeżeli w wyniku udostępnienia informacji publicznej na wniosek, (...), podmiot obowiązany do udostępnienia ma ponieść </w:t>
            </w:r>
            <w:r>
              <w:rPr>
                <w:b/>
                <w:bCs/>
              </w:rPr>
              <w:t>dodatkowe koszty związane ze wskazanym we wniosku sposobem udostępnienia lub koniecznością przekształcenia informacji w formę wskazaną we wniosku</w:t>
            </w:r>
            <w:r>
              <w:rPr/>
              <w:t>, podmiot ten może pobrać od wnioskodawcy opłatę w wysokości odpowiadającej tym kosztom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. Podmiot, o którym mowa w ust. 1, w terminie 14 dni od dnia złożenia wniosku, powiadomi wnioskodawcę o wysokości opłaty. Udostępnienie informacji zgodnie z wnioskiem następuje po upływie 14 dni od dnia powiadomienia wnioskodawcy, chyba że wnioskodawca dokona w tym terminie zmiany wniosku w zakresie sposobu lub formy udostępnienia informacji albo wycofa wniosek. 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F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 xml:space="preserve">art. 2 ust. 2. </w:t>
            </w:r>
            <w:r>
              <w:rPr/>
              <w:t xml:space="preserve">Od osoby wykonującej prawo do informacji publicznej nie wolno żądać wykazania interesu prawnego lub faktycznego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B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Ustawa z dnia 3 października 2008 r. o udostępnianiu informacji o środowisku i jego ochronie, udziale społeczeństwa w ochronie środowiska oraz o ocenach oddziaływania na środowisk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8.</w:t>
            </w:r>
            <w:r>
              <w:rPr/>
              <w:t xml:space="preserve"> Organy administracji są obowiązane do udostępniania każdemu informacji o środowisku i jego ochronie znajdujących się w ich posiadaniu lub które są dla nich przeznaczone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2. ust. 1.</w:t>
            </w:r>
            <w:r>
              <w:rPr/>
              <w:t xml:space="preserve"> Informacje o środowisku i jego ochronie udostępnia się na pisemny wniosek o udostępnienie informacji (…)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6 ust. 2.</w:t>
            </w:r>
            <w:r>
              <w:rPr/>
              <w:t xml:space="preserve"> Za wyszukiwanie informacji, a także za przekształcanie informacji w formę wskazaną we wniosku, sporządzanie kopii dokumentów lub danych oraz ich przesłanie organ administracji pobiera opłaty w wysokości odzwierciedlającej związane z tym uzasadnione koszty.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7.</w:t>
            </w:r>
            <w:r>
              <w:rPr/>
              <w:t xml:space="preserve"> 1. Górne jednostkowe stawki opłat, o których mowa w art. 26 ust. 2, wynoszą: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1) za wyszukiwanie informacji - 10 zł, jeżeli wymaga wyszukiwania do dziesięciu dokumentów; opłata ulega zwiększeniu o nie więcej niż 1 zł za każdy kolejny dokument, jeżeli informacja wymaga wyszukiwania więcej niż dziesięciu dokumentów;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) za przekształcanie informacji w formę wskazaną we wniosku - 3 zł za każdy informatyczny nośnik danych;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3) za sporządzanie kopii dokumentów lub danych w formacie 210 mm x 297 mm (A4):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a) za stronę kopii czarno-białej - 0,60 zł,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b) za stronę kopii kolorowej - 6 zł.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. Za przesłanie kopii dokumentów lub danych drogą pocztową pobiera się opłatę za przesyłkę danego rodzaju i danej kategorii wagowej w wysokości podanej w obowiązującym cenniku powszechnych usług pocztowych operatora publicznego w rozumieniu przepisów ustawy z dnia 12 czerwca 2003 r. - Prawo pocztowe (Dz. U. z 2008 r. Nr 189, poz. 1159), zwiększoną o: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1) nie więcej niż 4 zł - za kopię dokumentów lub danych w formie wydruku lub kserokopii;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) nie więcej niż 10 zł - za kopię dokumentów lub danych na informatycznym nośniku danych dostarczonym przez podmiot żądający informacji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  <w:r>
        <w:br w:type="page"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E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3.</w:t>
            </w:r>
            <w:r>
              <w:rPr/>
              <w:t xml:space="preserve"> 1. Udostępnianie informacji publicznej na wniosek następuje bez zbędnej zwłoki, nie później jednak niż w terminie 14 dni od dnia złożenia wniosku, z zastrzeżeniem ust. 2 i art. 15 ust. 2.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. Jeżeli informacja publiczna nie może być udostępniona w terminie określonym w ust. 1, podmiot obowiązany do jej udostępnienia powiadamia w tym terminie o powodach opóźnienia oraz o terminie, w jakim udostępni informację, nie dłuższym jednak niż 2 miesiące od dnia złożenia wniosku. 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J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5.</w:t>
            </w:r>
            <w:r>
              <w:rPr/>
              <w:t xml:space="preserve"> 1. Prawo do informacji publicznej podlega ograniczeniu w zakresie i na zasadach określonych w przepisach o </w:t>
            </w:r>
            <w:r>
              <w:rPr>
                <w:b/>
                <w:bCs/>
              </w:rPr>
              <w:t>ochronie informacji niejawnych</w:t>
            </w:r>
            <w:r>
              <w:rPr/>
              <w:t xml:space="preserve"> oraz o </w:t>
            </w:r>
            <w:r>
              <w:rPr>
                <w:b/>
                <w:bCs/>
              </w:rPr>
              <w:t>ochronie innych tajemnic ustawowo chronionych</w:t>
            </w:r>
            <w:r>
              <w:rPr/>
              <w:t xml:space="preserve">.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. Prawo do informacji publicznej podlega ograniczeniu ze względu na </w:t>
            </w:r>
            <w:r>
              <w:rPr>
                <w:b/>
                <w:bCs/>
              </w:rPr>
              <w:t>prywatność osoby fizycznej</w:t>
            </w:r>
            <w:r>
              <w:rPr/>
              <w:t xml:space="preserve"> lub</w:t>
            </w:r>
            <w:r>
              <w:rPr>
                <w:b/>
                <w:bCs/>
              </w:rPr>
              <w:t xml:space="preserve"> tajemnicę przedsiębiorcy</w:t>
            </w:r>
            <w:r>
              <w:rPr/>
              <w:t>. Ograniczenie to nie dotyczy informacji o osobach pełniących funkcje publiczne, mających związek z pełnieniem tych funkcji, w tym o warunkach powierzenia i wykonywania funkcji, oraz przypadku, gdy osoba fizyczna lub przedsiębiorca rezygnują z przysługującego im prawa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3. ust. 1.</w:t>
            </w:r>
            <w:r>
              <w:rPr/>
              <w:t xml:space="preserve"> Prawo do informacji publicznej obejmuje uprawnienia d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1) uzyskania informacji publicznej, w tym uzyskania </w:t>
            </w:r>
            <w:r>
              <w:rPr>
                <w:b/>
                <w:bCs/>
              </w:rPr>
              <w:t>informacji przetworzonej w takim zakresie, w jakim jest to szczególnie istotne dla interesu publicznego</w:t>
            </w:r>
            <w:r>
              <w:rPr/>
              <w:t>,(...)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I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Ustawa o dostępie do informacji publiczn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16. ust. 1.</w:t>
            </w:r>
            <w:r>
              <w:rPr/>
              <w:t xml:space="preserve"> Odmowa udostępnienia informacji publicznej (…) przez organ władzy publicznej następują w drodze decyzji.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64"/>
                <w:szCs w:val="64"/>
              </w:rPr>
              <w:t>Art. 63 </w:t>
            </w:r>
            <w:r>
              <w:rPr>
                <w:rFonts w:eastAsia="Times New Roman" w:cs="Times New Roman" w:ascii="Times New Roman" w:hAnsi="Times New Roman"/>
                <w:b/>
                <w:bCs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64"/>
                <w:szCs w:val="64"/>
              </w:rPr>
              <w:t>Konstytucji</w:t>
            </w:r>
            <w:r>
              <w:rPr>
                <w:rFonts w:eastAsia="Times New Roman" w:cs="Times New Roman" w:ascii="Times New Roman" w:hAnsi="Times New Roman"/>
                <w:b/>
                <w:bCs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64"/>
                <w:szCs w:val="64"/>
              </w:rPr>
              <w:t>RP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64"/>
                <w:szCs w:val="64"/>
              </w:rPr>
              <w:t>Każdy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ma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rawo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składać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etycje,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niosk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skarg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nteresie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ublicznym,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łasnym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lub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nnej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osoby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a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jej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godą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do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organów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ładzy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ublicznej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oraz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do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organizacj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nstytucj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społecznych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wiązku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ykonywanym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rzez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nie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adaniam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leconym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zakresu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administracj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ublicznej.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Tryb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rozpatrywania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petycji,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wniosków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i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skarg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określa</w:t>
            </w:r>
            <w:r>
              <w:rPr>
                <w:rFonts w:eastAsia="Times New Roman" w:cs="Times New Roman" w:ascii="Times New Roman" w:hAnsi="Times New Roman"/>
                <w:sz w:val="64"/>
                <w:szCs w:val="64"/>
              </w:rPr>
              <w:t xml:space="preserve"> </w:t>
            </w:r>
            <w:r>
              <w:rPr>
                <w:rFonts w:cs="Times New Roman" w:ascii="Times New Roman" w:hAnsi="Times New Roman"/>
                <w:sz w:val="64"/>
                <w:szCs w:val="64"/>
              </w:rPr>
              <w:t>ustawa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WWDomylnie"/>
        <w:snapToGrid w:val="false"/>
        <w:jc w:val="both"/>
        <w:rPr/>
      </w:pPr>
      <w:r>
        <w:rPr/>
        <w:t>Kazus 1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an Paweł był niedawno w urzędzie miasta, ale urzędnik, który miał go obsłużyć najpierw rozmawiał przy nim przez telefon ze swoją narzeczoną, potem pił kawę, a na koniec gdzieś wyszedł i nie wracał przez pół godziny. Pan Paweł jest wściekły, że go tak potraktowano i chce coś z tym zrobić. Czy może?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J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27.</w:t>
            </w:r>
            <w:r>
              <w:rPr/>
              <w:t xml:space="preserve"> Przedmiotem skargi może być w szczególności zaniedbanie lub nienależyte wykonywanie zadań przez właściwe organy albo przez ich pracowników, naruszenie praworządności lub interesów skarżących, a także przewlekłe lub biurokratyczne załatwianie spraw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zus 2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an Paweł napisał skargę na niegrzecznego urzędnika z urzędu miasta. Gdzie ją powinien złożyć?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C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 xml:space="preserve">art. 228. </w:t>
            </w:r>
            <w:r>
              <w:rPr/>
              <w:t xml:space="preserve">Skargi składa się do organów właściwych do ich rozpatrzenia.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29.</w:t>
            </w:r>
            <w:r>
              <w:rPr/>
              <w:t xml:space="preserve"> Jeżeli przepisy szczególne nie określają innych organów właściwych do rozpatrywania skarg, jest organem właściwym do rozpatrzenia skargi dotyczącej zadań lub działalności: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1) rady gminy, rady powiatu i sejmiku województwa – wojewoda, a w zakresie spraw finansowych - regionalna izba obrachunkowa,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2) organów wykonawczych jednostek samorządu terytorialnego oraz kierowników powiatowych służb, inspekcji, straży i innych jednostek organizacyjnych w sprawach należących do zadań zleconych z zakresu administracji rządowej – wojewoda lub organ wyższego stopnia,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3) </w:t>
            </w:r>
            <w:r>
              <w:rPr>
                <w:b/>
                <w:bCs/>
              </w:rPr>
              <w:t>wójta (burmistrza lub prezydenta miasta)</w:t>
            </w:r>
            <w:r>
              <w:rPr/>
              <w:t xml:space="preserve"> i kierowników gminnych jednostek organizacyjnych, z wyjątkiem spraw określonych w pkt 2 – </w:t>
            </w:r>
            <w:r>
              <w:rPr>
                <w:b/>
                <w:bCs/>
              </w:rPr>
              <w:t>rada gminy</w:t>
            </w:r>
            <w:r>
              <w:rPr/>
              <w:t xml:space="preserve">,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4) zarządu powiatu oraz starosty, a także kierowników powiatowych służb, inspekcji, straży i innych jednostek organizacyjnych, z wyjątkiem spraw określonych w pkt 2 - rada powiatu,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5) zarządu i marszałka województwa, z wyjątkiem spraw określonych w pkt 2 - sejmik województwa,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6) wojewody w sprawach podlegających rozpatrzeniu według kodeksu - właściwy minister, a w innych sprawach - Prezes Rady Ministrów,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7) innego organu administracji rządowej, organu przedsiębiorstwa państwowego lub innej państwowej jednostki organizacyjnej - organ wyższego stopnia lub sprawujący bezpośredni nadzór,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8) ministra - Prezes Rady Ministrów,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9) organu centralnego i jego kierownika - organ, któremu podlega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zus 3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an Paweł nie znał poprzedniego przepisu i skargę złożył w urzędzie miasta. Czy to stanowi problem?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  <w:r>
        <w:br w:type="page"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I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31.</w:t>
            </w:r>
            <w:r>
              <w:rPr/>
              <w:t xml:space="preserve"> Jeżeli organ, który otrzymał skargę, nie jest właściwy do jej rozpatrzenia, obowiązany jest niezwłocznie, nie później jednak niż w terminie siedmiu dni, przekazać ją właściwemu organowi, zawiadamiając równocześnie o tym skarżącego, albo wskazać mu właściwy organ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zus 4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an Paweł się niecierpliwi – ile czasu zajmie rozpatrzenie jego skargi? Czy ktoś go powiadomi, jak się ta sprawa zakończy?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A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 xml:space="preserve">art. 237. </w:t>
            </w:r>
            <w:r>
              <w:rPr/>
              <w:t xml:space="preserve">§ 1. Organ właściwy do załatwienia skargi powinien załatwić skargę bez zbędnej zwłoki, nie później jednak niż w ciągu miesiąca.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(...)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§ 3. O sposobie załatwienia skargi zawiadamia się skarżącego. 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zus 5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Jaki skutek może odnieść skarga pana Pawła? Co znajdzie się w zawiadomieniu o jej rozpatrzeniu?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H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38. § 1.</w:t>
            </w:r>
            <w:r>
              <w:rPr/>
              <w:t xml:space="preserve"> Zawiadomienie o sposobie załatwienia skargi powinno zawierać: oznaczenie organu, od którego pochodzi, wskazanie, w jaki sposób skarga została załatwiona, oraz podpis z podaniem imienia, nazwiska i stanowiska służbowego osoby upoważnionej do załatwienia skargi (…) Zawiadomienie o odmownym załatwieniu skargi powinno zawierać ponadto uzasadnienie faktyczne i prawne oraz pouczenie o treści art. 239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zus 6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ani Joanna była niedawno w urzędzie miasta, aby odebrać dowód osobisty. Na korytarzu przed właściwym pokojem była kilometrowa kolejka, okno było zamknięte na kłódkę i nie było żadnych krzeseł. Pani Joanna wpadła na pomysł, jak można prosto poprawić komfort interesantów. Czy może to jakoś zgłosić?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B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41.</w:t>
            </w:r>
            <w:r>
              <w:rPr/>
              <w:t xml:space="preserve"> Przedmiotem wniosku mogą być w szczególności sprawy ulepszenia organizacji, wzmocnienia praworządności, usprawnienia pracy i zapobiegania nadużyciom, ochrony własności, lepszego zaspokajania potrzeb ludności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zus 7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Dokąd pani Joanna powinna zgłosić swój wniosek? Czy w to samo miejsce, gdzie pan Paweł składał swoją skargę?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D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42. § 1.</w:t>
            </w:r>
            <w:r>
              <w:rPr/>
              <w:t xml:space="preserve"> Wnioski składa się do organów właściwych ze względu na przedmiot wniosku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  <w:r>
        <w:br w:type="page"/>
      </w:r>
    </w:p>
    <w:p>
      <w:pPr>
        <w:pStyle w:val="WWDomylnie"/>
        <w:snapToGrid w:val="false"/>
        <w:jc w:val="both"/>
        <w:rPr/>
      </w:pPr>
      <w:r>
        <w:rPr/>
        <w:t>Kazus 8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Pani Joanna poszła do urzędu miasta, ale już po złożeniu pisma przypomniała sobie, że zamiast zatytułować je „wniosek”, to napisała „sugestia”. Czy to jest problem?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E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22.</w:t>
            </w:r>
            <w:r>
              <w:rPr/>
              <w:t xml:space="preserve"> O tym, czy pismo jest skargą albo wnioskiem, decyduje treść pisma, a nie jego forma zewnętrzna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zus 9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Co się dalej stanie z wnioskiem pani Joanny?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G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244. § 2.</w:t>
            </w:r>
            <w:r>
              <w:rPr/>
              <w:t xml:space="preserve"> O sposobie załatwienia wniosku zawiadamia się równocześnie wnioskodawcę. 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zus 10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Co powinien zawierać wniosek pani Joanny? A co powinna zawierać skarga pana Pawła?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 prawny F</w:t>
      </w:r>
    </w:p>
    <w:tbl>
      <w:tblPr>
        <w:tblW w:w="904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Kodeks postępowania administracyjnego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>
                <w:b/>
                <w:bCs/>
              </w:rPr>
              <w:t>art. 63.</w:t>
            </w:r>
            <w:r>
              <w:rPr/>
              <w:t xml:space="preserve"> § 1. Podania (żądania, wyjaśnienia, odwołania, zażalenia) mogą być wnoszone pisemnie, telegraficznie, za pomocą telefaksu lub ustnie do protokołu, a także za pomocą innych środków komunikacji elektronicznej przez elektroniczną skrzynkę podawczą organu administracji publicznej (…)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§ 2. Podanie powinno zawierać co najmniej wskazanie osoby, od której pochodzi, jej adres i żądanie oraz czynić zadość innym wymaganiom ustalonym w przepisach szczególnych.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 xml:space="preserve">§ 3. Podanie wniesione pisemnie albo ustnie do protokołu powinno być podpisane przez wnoszącego, a protokół ponadto przez pracownika, który go sporządził.(...)  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Art. 64. § 1. Jeżeli w podaniu nie wskazano adresu wnoszącego i nie ma możności ustalenia tego adresu na podstawie posiadanych danych, podanie pozostawia się bez rozpoznania.(...)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  <w:r>
        <w:br w:type="page"/>
      </w:r>
    </w:p>
    <w:p>
      <w:pPr>
        <w:pStyle w:val="WWDomylnie"/>
        <w:snapToGrid w:val="false"/>
        <w:jc w:val="both"/>
        <w:rPr/>
      </w:pPr>
      <w:r>
        <w:rPr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aw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1.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ku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walski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kład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y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.s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y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k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9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ek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dostępnieni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formacj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blicznej</w:t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staw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ta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rześ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stęp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zn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nos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sł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klad@example.c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tępując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ji: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mochod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si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a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js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ie?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unkcjonarius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zył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a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js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1?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os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ntaktow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n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og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lektroniczn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klad@example.com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rzejm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pominam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r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łatwie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niejsz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ra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i.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łasnoręcz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)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aw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1.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ku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walski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kład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yde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.s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y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k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9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niosek</w:t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osz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stawie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datkow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a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stankow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kładowej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niewa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odzin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czy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sażerow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ekają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mwa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szcz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ecn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iatą.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łasnoręcz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szaw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11.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ku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owalski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kłado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0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.s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y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kow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5</w:t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-95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a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arg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zydent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.st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szawy</w:t>
            </w:r>
          </w:p>
          <w:p>
            <w:pPr>
              <w:pStyle w:val="Zawartotabeli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a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arg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zyden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.s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szaw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ni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op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zystk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ale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łówny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l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tus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ył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mknięte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ktow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resant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świad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a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acunk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ywateli.</w:t>
            </w:r>
          </w:p>
          <w:p>
            <w:pPr>
              <w:pStyle w:val="Zawartotabeli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tLeast" w:line="200" w:before="0" w:after="0"/>
              <w:ind w:left="56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łasnoręcz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0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2">
    <w:name w:val="WW8Num6z2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web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56:00Z</dcterms:created>
  <dc:creator> </dc:creator>
  <dc:description/>
  <cp:keywords/>
  <dc:language>en-US</dc:language>
  <cp:lastModifiedBy> </cp:lastModifiedBy>
  <dcterms:modified xsi:type="dcterms:W3CDTF">2012-11-30T10:30:00Z</dcterms:modified>
  <cp:revision>4</cp:revision>
  <dc:subject/>
  <dc:title/>
</cp:coreProperties>
</file>