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</w:rPr>
        <w:t>Materiały szkoleniowe projektu realizowanego przez Ośrodek Rozwoju Edukacji</w:t>
        <w:br/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dukacja prawna w podstawie programow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Book Antiqua"/>
          <w:b/>
          <w:color w:val="0070C0"/>
          <w:sz w:val="24"/>
          <w:szCs w:val="24"/>
        </w:rPr>
        <mc:AlternateContent>
          <mc:Choice Requires="wps">
            <w:drawing>
              <wp:inline distT="0" distB="0" distL="0" distR="0">
                <wp:extent cx="5760085" cy="577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00" cy="577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lternatywne metody rozwiązywania sporów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70c0" stroked="t" o:allowincell="f" style="position:absolute;margin-left:0pt;margin-top:0pt;width:453.5pt;height:45.4pt;mso-wrap-style:none;v-text-anchor:middle;mso-position-horizontal-relative:char" type="_x0000_t17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lternatywne metody rozwiązywania sporów</w:t>
                      </w:r>
                    </w:p>
                  </w:txbxContent>
                </v:textbox>
                <v:path textpathok="t"/>
                <v:textpath on="t" fitshape="t" string="Alternatywne metody rozwiązywania sporów" style="font-family:&quot;Arial Black&quot;;font-size:12pt"/>
                <v:fill o:detectmouseclick="t" type="solid" color2="#ff8f3f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Scenarius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ję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racowa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lecenie</w:t>
        <w:br/>
      </w:r>
      <w:r>
        <w:rPr>
          <w:rFonts w:cs="Times New Roman" w:ascii="Times New Roman" w:hAnsi="Times New Roman"/>
          <w:b/>
          <w:sz w:val="24"/>
          <w:szCs w:val="24"/>
        </w:rPr>
        <w:t>Ośrodk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zwoj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duk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arsza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rzegorza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or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Materiały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0"/>
          <w:szCs w:val="120"/>
        </w:rPr>
      </w:pPr>
      <w:r>
        <w:rPr>
          <w:rFonts w:cs="Times New Roman" w:ascii="Times New Roman" w:hAnsi="Times New Roman"/>
          <w:b/>
          <w:bCs/>
          <w:sz w:val="120"/>
          <w:szCs w:val="120"/>
        </w:rPr>
        <w:t>Sprawiedliwoś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0"/>
          <w:szCs w:val="120"/>
        </w:rPr>
      </w:pPr>
      <w:r>
        <w:rPr>
          <w:rFonts w:cs="Times New Roman" w:ascii="Times New Roman" w:hAnsi="Times New Roman"/>
          <w:b/>
          <w:bCs/>
          <w:sz w:val="120"/>
          <w:szCs w:val="120"/>
        </w:rPr>
        <w:t>retrybutyw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0"/>
          <w:szCs w:val="120"/>
        </w:rPr>
      </w:pPr>
      <w:r>
        <w:rPr>
          <w:rFonts w:cs="Times New Roman" w:ascii="Times New Roman" w:hAnsi="Times New Roman"/>
          <w:b/>
          <w:bCs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0"/>
          <w:szCs w:val="120"/>
        </w:rPr>
      </w:pPr>
      <w:r>
        <w:rPr>
          <w:rFonts w:cs="Times New Roman" w:ascii="Times New Roman" w:hAnsi="Times New Roman"/>
          <w:b/>
          <w:bCs/>
          <w:sz w:val="120"/>
          <w:szCs w:val="120"/>
        </w:rPr>
        <w:t>Sprawiedliwoś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0"/>
          <w:szCs w:val="120"/>
        </w:rPr>
      </w:pPr>
      <w:r>
        <w:rPr>
          <w:rFonts w:cs="Times New Roman" w:ascii="Times New Roman" w:hAnsi="Times New Roman"/>
          <w:b/>
          <w:bCs/>
          <w:sz w:val="120"/>
          <w:szCs w:val="120"/>
        </w:rPr>
        <w:t>resocjalizacyj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0"/>
          <w:szCs w:val="120"/>
        </w:rPr>
      </w:pPr>
      <w:r>
        <w:rPr>
          <w:rFonts w:cs="Times New Roman" w:ascii="Times New Roman" w:hAnsi="Times New Roman"/>
          <w:b/>
          <w:bCs/>
          <w:sz w:val="120"/>
          <w:szCs w:val="1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0"/>
          <w:szCs w:val="120"/>
        </w:rPr>
      </w:pPr>
      <w:r>
        <w:rPr>
          <w:rFonts w:cs="Times New Roman" w:ascii="Times New Roman" w:hAnsi="Times New Roman"/>
          <w:b/>
          <w:bCs/>
          <w:sz w:val="120"/>
          <w:szCs w:val="120"/>
        </w:rPr>
        <w:t>Sprawiedliwość</w:t>
      </w:r>
    </w:p>
    <w:p>
      <w:pPr>
        <w:pStyle w:val="Normal"/>
        <w:spacing w:lineRule="auto" w:line="240" w:before="0" w:after="0"/>
        <w:jc w:val="center"/>
        <w:rPr/>
      </w:pPr>
      <w:r>
        <w:rPr/>
        <w:t>naprawcza</w:t>
      </w:r>
      <w:r>
        <w:br w:type="page"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6"/>
      </w:tblGrid>
      <w:tr>
        <w:trPr/>
        <w:tc>
          <w:tcPr>
            <w:tcW w:w="9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ageBreakBefore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Kodeks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karn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art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53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§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1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ąd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ymierz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kar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wojeg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znania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granicach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zewidzianych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zez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ustawę,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bacząc,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b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jej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legliwość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ni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zekraczał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topni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iny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względniając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topień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połecznej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zkodliwośc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czynu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ra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biorąc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d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wag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cel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zapobiegawcz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ychowawcze,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któr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m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siągnąć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tosunku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kazanego,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takż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trzeb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zakresi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kształtowani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świadomośc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awnej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połeczeństwa.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§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2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ymierzając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karę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ąd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względni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zczególnośc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motywacj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posó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chowani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i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prawcy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pełnie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zestępstw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spól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nieletnim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topień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naruszeni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ciążąc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n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prawcy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bowiązków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rodzaj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rozmiar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ujemnych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następstw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zestępstwa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łaściwośc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warunk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osobist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prawcy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posób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życi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zed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pełnieniem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rzestępstw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i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chowa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i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jego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pełnieniu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właszcz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tarani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naprawieni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zkod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zadośćuczynieni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innej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formi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połecznemu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czuciu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prawiedliwości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,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a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takż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zachowanie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ię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pokrzywdzonego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§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3.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ymierzając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karę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ąd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bierz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takż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d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uwagę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zytywne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ynik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zeprowadzonej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mediacj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międz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krzywdzonym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prawcą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albo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ugodę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między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nimi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osiągniętą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ostępowaniu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zed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sądem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lub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>prokuratorem.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WWDomylnie"/>
        <w:ind w:left="310" w:hanging="0"/>
        <w:rPr/>
      </w:pPr>
      <w:r>
        <w:rPr/>
        <w:t>Kazus 1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iotr zaparkował przed wyjazdem z garażu Stefana i dostał za to mandat.</w:t>
            </w:r>
          </w:p>
        </w:tc>
      </w:tr>
    </w:tbl>
    <w:p>
      <w:pPr>
        <w:pStyle w:val="WWDomylnie"/>
        <w:rPr/>
      </w:pPr>
      <w:r>
        <w:rPr/>
      </w:r>
    </w:p>
    <w:p>
      <w:pPr>
        <w:pStyle w:val="WWDomylnie"/>
        <w:ind w:left="310" w:hanging="0"/>
        <w:rPr/>
      </w:pPr>
      <w:r>
        <w:rPr/>
        <w:t>Kazus 2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iotr zaparkował przed wyjazdem z garażu Stefana. Stefan spuścił mu za to powietrze z opon i porysował samochód kluczem.</w:t>
            </w:r>
          </w:p>
        </w:tc>
      </w:tr>
    </w:tbl>
    <w:p>
      <w:pPr>
        <w:pStyle w:val="WWDomylnie"/>
        <w:rPr/>
      </w:pPr>
      <w:r>
        <w:rPr/>
      </w:r>
    </w:p>
    <w:p>
      <w:pPr>
        <w:pStyle w:val="WWDomylnie"/>
        <w:ind w:left="310" w:hanging="0"/>
        <w:rPr/>
      </w:pPr>
      <w:r>
        <w:rPr/>
        <w:t>Kazus 3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tefan przeprosił Piotra za porysowanie mu samochodu i spuszczenie powietrza z opon, napompował opony oraz zapłacił za lakierowanie karoserii.</w:t>
            </w:r>
          </w:p>
        </w:tc>
      </w:tr>
    </w:tbl>
    <w:p>
      <w:pPr>
        <w:pStyle w:val="WWDomylnie"/>
        <w:rPr/>
      </w:pPr>
      <w:r>
        <w:rPr/>
      </w:r>
    </w:p>
    <w:p>
      <w:pPr>
        <w:pStyle w:val="WWDomylnie"/>
        <w:ind w:left="310" w:hanging="0"/>
        <w:rPr/>
      </w:pPr>
      <w:r>
        <w:rPr/>
        <w:t>Kazus 4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Ewa pod wpływem alkoholu zwyzywała policjanta. Sąd nakazał Ewie poddać się leczeniu odwykowemu, bo lekarz stwierdził uzależnienie od alkoholu.</w:t>
            </w:r>
          </w:p>
        </w:tc>
      </w:tr>
    </w:tbl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5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Anna ukradła ze sklepu grę na Playstation. Anna została przez sąd poddana nadzorowi kuratora, który odwiedza ją raz w miesiącu i sprawdza, czy nie wchodzi w konflikt z prawem.</w:t>
            </w:r>
          </w:p>
        </w:tc>
      </w:tr>
    </w:tbl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6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zymon przegrał w pokera z Jackiem, więc go pobił. Sąd skazał Szymona na sześć miesięcy pozbawienia wolności.</w:t>
            </w:r>
          </w:p>
        </w:tc>
      </w:tr>
    </w:tbl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>
          <w:b/>
        </w:rPr>
        <w:t>Kazu</w:t>
      </w:r>
      <w:r>
        <w:rPr/>
        <w:t>s 7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zymon przegrał w pokera z Jackiem, więc go pobił. Sąd wymierzył Szymonowi karę pozbawienia wolności, którą zawiesił warunkowo na okres 3 lat i zakazał mu uczestniczenia w grach hazardowych.</w:t>
            </w:r>
          </w:p>
        </w:tc>
      </w:tr>
    </w:tbl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8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zymon przegrał w pokera z Jackiem, więc go pobił. Później jednak Szymon przeprosił Jacka i obiecał, że zapłaci mu za leczenie, a w przyszłości będzie z nim grał tylko w szachy.</w:t>
            </w:r>
          </w:p>
        </w:tc>
      </w:tr>
    </w:tbl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9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tarzyna pobiła Zofię się na przerwie w szkole. Katarzyna została skreślona z listy uczniów przez dyrektora (jest pełnoletnia).</w:t>
            </w:r>
          </w:p>
        </w:tc>
      </w:tr>
    </w:tbl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10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tarzyna pobiła Zofię się na przerwie w szkole. Nauczyciele wezwali policję, co doprowadziło do skazania jej za pobicie.</w:t>
            </w:r>
          </w:p>
        </w:tc>
      </w:tr>
    </w:tbl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11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tarzyna pobiła Zofię się na przerwie w szkole. Dyrektor ukarał Katarzynę naganą oraz zawiesił jej prawo do uczestniczenia w zajęciach pozalekcyjnych – do czasu poprawy jej zachowania.</w:t>
            </w:r>
          </w:p>
        </w:tc>
      </w:tr>
    </w:tbl>
    <w:p>
      <w:pPr>
        <w:pStyle w:val="WWDomylnie"/>
        <w:jc w:val="both"/>
        <w:rPr/>
      </w:pPr>
      <w:r>
        <w:rPr/>
      </w:r>
    </w:p>
    <w:p>
      <w:pPr>
        <w:pStyle w:val="WWDomylnie"/>
        <w:ind w:left="310" w:hanging="0"/>
        <w:rPr/>
      </w:pPr>
      <w:r>
        <w:rPr/>
        <w:t>Kazus 12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Katarzyna pobiła Zofię się na przerwie w szkole. W porozumieniu z nią i z jej rodzicami dyrektor szkoły ustalił, że Katarzyna przeprosi Zofię i przez kilka miesięcy będzie jej pomagać przy zadaniach z chemii.</w:t>
            </w:r>
          </w:p>
        </w:tc>
      </w:tr>
    </w:tbl>
    <w:p>
      <w:pPr>
        <w:pStyle w:val="WWDomylnie"/>
        <w:jc w:val="both"/>
        <w:rPr/>
      </w:pPr>
      <w:r>
        <w:rPr/>
      </w:r>
      <w:r>
        <w:br w:type="page"/>
      </w:r>
    </w:p>
    <w:p>
      <w:pPr>
        <w:pStyle w:val="WWDomylnie"/>
        <w:jc w:val="both"/>
        <w:rPr/>
      </w:pPr>
      <w:r>
        <w:rPr/>
      </w:r>
    </w:p>
    <w:tbl>
      <w:tblPr>
        <w:tblW w:w="90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7"/>
        <w:gridCol w:w="2267"/>
        <w:gridCol w:w="2283"/>
      </w:tblGrid>
      <w:tr>
        <w:trPr>
          <w:tblHeader w:val="true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Mediacja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Konferencj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sprawiedliwośc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naprawczej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 xml:space="preserve">Spraw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xx"/>
              </w:rPr>
              <w:t>sądowa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Ile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inimaln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ó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czestnicz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606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o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t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sob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1303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Jaki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el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Kto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alb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stal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eguł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Kto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b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nteres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tron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Kto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ecyd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rozstrzygnięciu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tro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z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gadz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faktów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us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zyzn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i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in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dzia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je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dobrowolny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istnie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lsk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rawi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karnym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Czy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prawc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moż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pote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zosta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ukara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/>
              </w:rPr>
              <w:t>sądzie?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00" w:before="0" w:after="0"/>
        <w:rPr/>
      </w:pPr>
      <w:r>
        <w:rPr>
          <w:rFonts w:cs="Times New Roman" w:ascii="Times New Roman" w:hAnsi="Times New Roman"/>
          <w:sz w:val="24"/>
          <w:szCs w:val="24"/>
        </w:rPr>
        <w:t>Kartec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cię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ział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up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ksperckie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 </w:t>
            </w:r>
            <w:r>
              <w:rPr>
                <w:rFonts w:cs="Calibri"/>
                <w:b/>
                <w:bCs/>
              </w:rPr>
              <w:t>⃝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 </w:t>
            </w:r>
            <w:r>
              <w:rPr>
                <w:rFonts w:cs="Calibri"/>
                <w:b/>
                <w:bCs/>
              </w:rPr>
              <w:t>⃝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↑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↑</w:t>
            </w:r>
          </w:p>
        </w:tc>
      </w:tr>
    </w:tbl>
    <w:p>
      <w:pPr>
        <w:pStyle w:val="Normal"/>
        <w:spacing w:lineRule="atLeast" w:line="200" w:before="0" w:after="0"/>
        <w:rPr/>
      </w:pPr>
      <w:r>
        <w:rPr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4"/>
        <w:gridCol w:w="3024"/>
        <w:gridCol w:w="3028"/>
      </w:tblGrid>
      <w:tr>
        <w:trPr/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  <w:tr>
        <w:trPr/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  <w:shd w:fill="66666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Calibri"/>
                <w:b/>
                <w:bCs/>
              </w:rPr>
              <w:t>□</w:t>
            </w:r>
          </w:p>
        </w:tc>
        <w:tc>
          <w:tcPr>
            <w:tcW w:w="30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</w:rPr>
              <w:t xml:space="preserve">3 </w:t>
            </w:r>
            <w:r>
              <w:rPr>
                <w:rFonts w:cs="Calibri"/>
                <w:b/>
                <w:bCs/>
              </w:rPr>
              <w:t>□</w:t>
            </w:r>
          </w:p>
        </w:tc>
      </w:tr>
    </w:tbl>
    <w:p>
      <w:pPr>
        <w:pStyle w:val="Normal"/>
        <w:spacing w:lineRule="atLeast" w:line="20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/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espó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diacj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tyk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e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ec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tora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stron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utraln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tk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abs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rą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wi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yśl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nie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t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ię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ozum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ami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ą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s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u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tua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ug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owie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s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czuci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tywach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o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i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ządzon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d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u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iarą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or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ad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ar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ał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ie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omia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zna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y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wad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go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i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ą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di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browolna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żd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wi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rezygnować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sk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wid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ę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s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twier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,.</w:t>
      </w:r>
    </w:p>
    <w:p>
      <w:pPr>
        <w:pStyle w:val="Normal"/>
        <w:numPr>
          <w:ilvl w:val="0"/>
          <w:numId w:val="1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iągnię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ozum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od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di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luc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łoż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łan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agodzenia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espó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nferencj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prawczej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zestnic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zkodowa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najom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nej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interesow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ąca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wadzą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l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ządku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prop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wiąza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ż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nie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ferenc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rowadzo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y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ób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zo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mediacje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żliw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ra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ządzo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ośćuczyn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ierz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y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zględnien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es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n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nej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i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zn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razi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ruch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zys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ydu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pólnie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fer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od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knięc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a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łan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agodzenia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espó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ksperck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raw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ądowa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r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zeka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ol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is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tokół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yci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blicz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najczęśc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kurator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prawca)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zi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ób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ń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on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ycie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łko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czy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kurator)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łnomoc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dwokat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ycie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łkow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ko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g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eksperc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aj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a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jalnej)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iedliw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ski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go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ch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ęd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ym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roczeń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rbow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d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ciś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finiują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stępst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ni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rzo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a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bie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gul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kodek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go</w:t>
      </w:r>
      <w:r>
        <w:rPr>
          <w:rFonts w:eastAsia="Times New Roman"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ór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a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dz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ówi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łas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o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d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is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dek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rnego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ąż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ucz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r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ó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b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es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ówn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karż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n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pra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j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iągną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lep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b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u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in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e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gument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ic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io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wodowe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te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dług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oj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nia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nic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a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karż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znaw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w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powiadać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karż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ądzon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wiadkow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z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jś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edy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e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ędz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zwie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rzywdz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chodzi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ted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y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go.</w:t>
      </w:r>
    </w:p>
    <w:p>
      <w:pPr>
        <w:pStyle w:val="Normal"/>
        <w:numPr>
          <w:ilvl w:val="0"/>
          <w:numId w:val="2"/>
        </w:numPr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ż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aza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yn.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WWDomylnie"/>
        <w:snapToGrid w:val="false"/>
        <w:jc w:val="both"/>
        <w:rPr/>
      </w:pPr>
      <w:r>
        <w:rPr/>
        <w:t>Narrator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Osoba prowadząca konferencję sprawiedliwości naprawczej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Ola Malinowska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Anna Kowalska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Jan Kowalski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isław Malinowski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Justyna Malinowska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Adam Malinowski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Tomek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Piotrek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Bartek</w:t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rolina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/>
        <w:t>Narrator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Ta sytuacja naprawdę miała miejsce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Ola Malinowska w wakacje po drugiej klasie liceum dorabiała pomagając w sklepie spożywczym Anny Kowalskiej. Anna Kowalska i Jan Kowalski byli dobrymi znajomymi jej rodziców: Stanisława i Justyny Malinowskich, więc pracę z łatwością dostała po znajomości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W czasie, gdy Ola tam pracowała, ze sklepu zaczęły ginąć różne drobne rzeczy – a to kilka piw, a to paczka czipsów, a to napój gazowany. Anna Kowalska podejrzewała, że rzeczy te kradnie dwóch chłopaków, którzy podejrzanie często siedzieli na schodach przed sklepem i palili papierosy – Tomek i Piotrek. Jednego razu przyuważyła ich, jak się podejrzanie śmieją wychodząc ze sklepu, więc zadzwoniła na Policję i zażądała, by funkcjonariusze przeszukali ich plecaki. Patrol przyjechał za kilka minut i przeszukał chłopaków, ale nie znalazł kradzionego towaru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W tej sytuacji Anna Kowalska zamontowała w sklepie ukrytą kamerę. Jakie było jej zdziwienie, gdy po tygodniu podłączyła kamerę do komputera i zobaczyła na nagraniu Olę, która codziennie zabiera coś z półek i chowa do swojej torebki!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Anna Kowalska, wściekła na Olę, natychmiast powiadomiła policję, która po zebraniu materiału dowodowego skierowała sprawę do sądu rodzinnego. Sąd rodzinny, za zgodą Oli i Anny Kowalskiej skierował sprawę do mediacji. Osoba prowadząca zdecydowała się zamiast mediacji przeprowadzić konferencję sprawiedliwości naprawczej, na którą zaprosiła następujące osoby (proszę o zgłaszanie się, żebyśmy wiedzieli, kto ma jaką rolę):</w:t>
            </w:r>
          </w:p>
          <w:p>
            <w:pPr>
              <w:pStyle w:val="WWDomylnie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Olę Malinowską – sprawczynię,</w:t>
            </w:r>
          </w:p>
          <w:p>
            <w:pPr>
              <w:pStyle w:val="WWDomylnie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Annę Kowalską – pokrzywdzoną,</w:t>
            </w:r>
          </w:p>
          <w:p>
            <w:pPr>
              <w:pStyle w:val="WWDomylnie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Jana Kowalskiego – męża pokrzywdzonej,</w:t>
            </w:r>
          </w:p>
          <w:p>
            <w:pPr>
              <w:pStyle w:val="WWDomylnie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Stanisława i Justynę Malinowskich – rodziców sprawczyni,</w:t>
            </w:r>
          </w:p>
          <w:p>
            <w:pPr>
              <w:pStyle w:val="WWDomylnie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Adama Malinowskiego – brata sprawczyni,</w:t>
            </w:r>
          </w:p>
          <w:p>
            <w:pPr>
              <w:pStyle w:val="WWDomylnie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Tomka i Piotrka – sąsiadów, niesłusznie podejrzewanych przez Annę Kowalską,</w:t>
            </w:r>
          </w:p>
          <w:p>
            <w:pPr>
              <w:pStyle w:val="WWDomylnie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  <w:t>Bartka i Karolinę – kolegę i koleżankę z klasy Oli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Jesteśmy na sali, gdzie zaraz rozpocznie się konferencja sprawiedliwości naprawczej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Osoba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prowadząc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konferencj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/>
        </w:rPr>
        <w:t>sprawiedliwośc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/>
        </w:rPr>
        <w:t xml:space="preserve"> </w:t>
      </w:r>
      <w:r>
        <w:rPr/>
        <w:t>naprawczej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ursywą są napisane uwagi, pozostały tekst należy odczytać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Witam wszystkich państwa! Jak państwo wiecie, nazywam się …............... i mam przyjemność poprowadzić tę konferencję. Na początek proszę wszystkich Państwa o przedstawienie się i podanie w jaki sposób jesteście związani ze sprawcą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zostali uczestnicy powinni się przedstawić; najpierw sprawczyni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Dziękuję, że Państwo tu przyszliście. Wiem, że dla wielu z was nie było to łatwe, ale wasza obecność pomoże nam lepiej sobie poradzić z tym, co miało miejsce. Jest to dla nas wszystkich szansa na naprawienie tych szkód, które zostały wyrządzone. Podczas tego spotkania będziemy się skupiać na kradzieży, do których doszło w ostatnie wakacje w sklepie pani Kowalskiej. Proszę zrozumieć, że będziemy się zajmować przede wszystkim czynem Oli Malinowskiej i tym, jak ten czyn wpłynął na inne osoby. Nie jest naszym zadaniem rozstrzyganie, czy Ola Malinowska jest dobra czy zła. Chcemy tylko zbadać w jaki sposób jej działania wpłynęły na innych i – jeśli dobrze pójdzie – wypracować jakiś sposób naprawienia szkód, które z tego wynikły. Czy wszyscy to rozumieją?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oczekaj na odpowiedź)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Ola Malinowska przyznała się do popełnienia tych kradzieży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wiedz do Oli Malinowskiej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Informuję, że nie musisz uczestniczyć w tym spotkaniu i możesz je opuścić, kiedy tylko zechcesz. Jeśli jednak opuścisz to spotkanie, sprawa ta wróci do sądu rodzinnego, który zostanie o tym powiadomiony i podejmie dalsze czynności. Jeśli jednak uda nam się osiągnąć porozumienie, a ty będziesz je wypełniać, to zostanie ono tylko zatwierdzone przez sąd rodzinny. Czy zrozumiałaś?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oczekaj na odpowiedź)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Odpowiedz zatem na następujące pytania: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daj jej odpowiedzieć na każde pytanie)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Opisz, co się stało?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O czym wtedy myślałaś?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O czym myślałaś w czasie po tym zajściu?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Na kogo te twoje czyny mogły mieć wpływ?</w:t>
            </w:r>
          </w:p>
          <w:p>
            <w:pPr>
              <w:pStyle w:val="WWDomylnie"/>
              <w:numPr>
                <w:ilvl w:val="0"/>
                <w:numId w:val="9"/>
              </w:numPr>
              <w:snapToGrid w:val="false"/>
              <w:jc w:val="both"/>
              <w:rPr/>
            </w:pPr>
            <w:r>
              <w:rPr/>
              <w:t>Jak to na nich wpłynęło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Teraz zadam pytania pokrzywdzonej, czyli Annie Kowalskiej: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Jaka była pani reakcja na czyn Oli Malinowskiej?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Jak się pani czuje z tym, do czego doszło?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Co było dla pani w tym wszystkim najtrudniejsze?</w:t>
            </w:r>
          </w:p>
          <w:p>
            <w:pPr>
              <w:pStyle w:val="WWDomylnie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  <w:t>Jak zareagowali pani rodzina i znajomi, gdy się dowiedzieli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Mam pytania do osób wspierających pokrzywdzoną: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zadawaj te pytania po kolei tym osobom:</w:t>
            </w:r>
          </w:p>
          <w:p>
            <w:pPr>
              <w:pStyle w:val="WWDomylnie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anowi Kowalskiemu</w:t>
            </w:r>
          </w:p>
          <w:p>
            <w:pPr>
              <w:pStyle w:val="WWDomylnie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Tomkowi</w:t>
            </w:r>
          </w:p>
          <w:p>
            <w:pPr>
              <w:pStyle w:val="WWDomylnie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iotrkowi)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Jaka była pana reakcja, gdy dowiedział się pan o tym zdarzeniu?</w:t>
            </w:r>
          </w:p>
          <w:p>
            <w:pPr>
              <w:pStyle w:val="WWDomylnie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Jak się pan czuje z tym, do czego doszło?</w:t>
            </w:r>
          </w:p>
          <w:p>
            <w:pPr>
              <w:pStyle w:val="WWDomylnie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Co było dla pana w tym wszystkim najtrudniejsze?</w:t>
            </w:r>
          </w:p>
          <w:p>
            <w:pPr>
              <w:pStyle w:val="WWDomylnie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  <w:t>Jakie są, pana zdaniem, najważniejsze problemy w tej sprawie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Mam pytanie do rodziców sprawczyni:</w:t>
            </w:r>
          </w:p>
          <w:p>
            <w:pPr>
              <w:pStyle w:val="WWDomylnie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  <w:t>Pewnie jest wam z tym bardzo ciężko. Czy chcecie nam o tym opowiedzieć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Teraz zadam pytania osobom wspierającym sprawczynię: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zadawaj te pytania po kolei tym osobom:</w:t>
            </w:r>
          </w:p>
          <w:p>
            <w:pPr>
              <w:pStyle w:val="WWDomylnie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Stanisławowi Malinowskiemu,</w:t>
            </w:r>
          </w:p>
          <w:p>
            <w:pPr>
              <w:pStyle w:val="WWDomylnie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ustynie Malinowskiej,</w:t>
            </w:r>
          </w:p>
          <w:p>
            <w:pPr>
              <w:pStyle w:val="WWDomylnie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damowi Malinowskiemu,</w:t>
            </w:r>
          </w:p>
          <w:p>
            <w:pPr>
              <w:pStyle w:val="WWDomylnie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Karolinie,</w:t>
            </w:r>
          </w:p>
          <w:p>
            <w:pPr>
              <w:pStyle w:val="WWDomylnie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Bartkowi)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Jaka była pana/pani reakcja, gdy dowiedział się pan o tym zdarzeniu?</w:t>
            </w:r>
          </w:p>
          <w:p>
            <w:pPr>
              <w:pStyle w:val="WWDomylni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Jak się pan/pani czuje z tym, do czego doszło?</w:t>
            </w:r>
          </w:p>
          <w:p>
            <w:pPr>
              <w:pStyle w:val="WWDomylni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Co było dla pana/pani w tym wszystkim najtrudniejsze?</w:t>
            </w:r>
          </w:p>
          <w:p>
            <w:pPr>
              <w:pStyle w:val="WWDomylnie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  <w:t>Jakie są, pana/pani zdaniem, najważniejsze problemy w tej sprawie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apytaj Olę Malinowską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Czy chcesz coś w tej chwili dodać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mierzamy do ugody</w:t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Zapytaj Annę Kowalską: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Co chciałaby pani osiągnąć w wyniku tej konferencji?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proś Olę Malinowską o odpowiedź na tę propozycję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W tym momencie uczestnicy powinni wspólnie zacząć wymyślać rozwiązania. Na każdą propozycję rozwiązania powinna odpowiedzieć także sprawczyni – Ola Malinowska. Dopytuj ją – „Co o tym myślisz?” Pozwól uczestnikom negocjować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dy uczestnicy osiągną porozumienie, to je zapisz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Gdy całość porozumienia będzie zapisana, powiedz: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Zanim podpiszemy zawarte porozumienie, chcę się upewnić, że wszystkie decyzje zostały w nim dokładnie zapisane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Odczytaj zapisane porozumienie i patrz, czy wszyscy uczestnicy się zgadzają.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WWDomylnie"/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Zakończ konferencję.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Czy ktoś chce jeszcze coś dodać zanim zamkniemy konferencję?</w:t>
            </w:r>
          </w:p>
          <w:p>
            <w:pPr>
              <w:pStyle w:val="WWDomylni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(poczekaj na odpowiedź)</w:t>
            </w:r>
          </w:p>
          <w:p>
            <w:pPr>
              <w:pStyle w:val="WWDomylnie"/>
              <w:snapToGrid w:val="false"/>
              <w:jc w:val="both"/>
              <w:rPr/>
            </w:pPr>
            <w:r>
              <w:rPr/>
              <w:t>Dziękuję wszystkim państwu za udział i pomoc w poradzeniu sobie z tą trudną sprawą. Gratuluję wszystkim państwu tego, że udało się nam rozwiązać ten problem. Proszę się poczęstować ciastkami i herbatą, a ja sporządzę ostateczny tekst porozumienia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/>
        </w:rPr>
      </w:r>
    </w:p>
    <w:p>
      <w:pPr>
        <w:pStyle w:val="WWDomylnie"/>
        <w:snapToGrid w:val="false"/>
        <w:jc w:val="both"/>
        <w:rPr/>
      </w:pPr>
      <w:r>
        <w:rPr/>
        <w:t>Ola Malinowska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Przez wakacje pracowałaś w sklepie koleżanki twoich rodziców, z którego regularnie podkradałaś piwo, czipsy i napoje gazowane. Zostałaś złapana i przyznałaś się. Kradłaś tylko dlatego, że chciałaś zaimponować kolegom z klasy i przynosić dla nich jedzenie na imprezy, żeby cię na nie zapraszali. Jest ci bardzo głupio. Boisz się, że będziesz mieć problemy w klasie maturalnej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Anna Kowalska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Jesteś właścicielką małego sklepu spożywczego. Zatrudniłaś na lato córkę swoich znajomych, Olę Malinowską. Okazało się, że cię okradała. Te ciągłe kradzieże kosztowały cię dużo zdrowia – ciągle się nimi denerwowałaś i miałaś zepsute całe lato. Musiałaś kupić specjalną kamerę, co kosztowało cię 500 zł. Straty w towarach wyniosły kolejnych 500 zł. Twój sklep i tak przynosi małe zyski, więc to dla ciebie znaczne sumy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Jan Kowalski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Twoja żona całe lato narzekała na złodziei. Kazała ci stać w oknie z lornetką i wypatrywać wyrostków wychodzących ze sklepu. Okazało się, że kradła córka twoich znajomych, która pracowała w sklepie. To sympatyczna dziewczyna, zawsze ją lubiłeś, ale tym razem przesadziła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Stanisław Malinowski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Załatwiłeś córce pracę na lato w sklepie znajomej, a ona tam kradła towary. Teraz wstydzisz się im pokazać na oczy, chociaż to byli twoi najlepsi znajomi. Nie wiesz, co zrobić z córką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Justyna Malinowska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Jesteś emerytowaną policjantką. Twoja córka została tego lata przyłapana na kradzieży. Jesteś wściekła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Adam Malinowski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Twoja siostra została przyłapana na kradzieży. Z jednej strony chcesz jej bronić, ale z drugiej strony masz jej za złe, bo koledzy już zaczynają się z ciebie naśmiewać, że jesteś z rodziny złodziei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Tomek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Z powodu Oli Malinowskiej tego lata dwa razy przeszukiwała cię Policja, a właścicielka sklepu, pod koło którego spędzasz czas ze znajomymi obserwowała cię jak jastrząb, bo myślała, że to ty jesteś złodziejem. Jednak znasz Olę i nie masz jej tego za złe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Piotrek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Z powodu Oli Malinowskiej tego lata dwa razy przeszukiwała cię Policja, a właścicielka sklepu, pod koło którego spędzasz czas ze znajomymi obserwowała cię jak jastrząb, bo myślała, że to ty jesteś złodziejem. Jesteś zły na sprawczynię tego zamieszania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Bartek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Jesteś kolegą z klasy Oli Malinowskiej. Lubisz ją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WWDomylnie"/>
        <w:snapToGrid w:val="false"/>
        <w:jc w:val="both"/>
        <w:rPr/>
      </w:pPr>
      <w:r>
        <w:rPr/>
        <w:t>Karolina</w:t>
      </w:r>
    </w:p>
    <w:tbl>
      <w:tblPr>
        <w:tblW w:w="90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0"/>
      </w:tblGrid>
      <w:tr>
        <w:trPr/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both"/>
              <w:rPr/>
            </w:pPr>
            <w:r>
              <w:rPr/>
              <w:t>Jesteś kolegą z klasy Oli Malinowskiej. Jesteś jej najlepszą przyjaciółką.</w:t>
            </w:r>
          </w:p>
        </w:tc>
      </w:tr>
    </w:tbl>
    <w:p>
      <w:pPr>
        <w:pStyle w:val="WWDomylnie"/>
        <w:snapToGrid w:val="false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01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web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55:00Z</dcterms:created>
  <dc:creator> </dc:creator>
  <dc:description/>
  <cp:keywords/>
  <dc:language>en-US</dc:language>
  <cp:lastModifiedBy> </cp:lastModifiedBy>
  <dcterms:modified xsi:type="dcterms:W3CDTF">2012-11-30T10:29:00Z</dcterms:modified>
  <cp:revision>4</cp:revision>
  <dc:subject/>
  <dc:title/>
</cp:coreProperties>
</file>