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7380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PRAWO ADMINISTRACYJ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TERIAŁY DO SCENARIUSZ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WA KANIA - ŁUCZ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8D8D8" w:val="clear"/>
        <w:rPr/>
      </w:pPr>
      <w:r>
        <w:rPr/>
        <w:t>ZAŁĄCZNIK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 Jan Świr przez wiele lat cierpiał z powodu swojego nazwiska.  W ubiegłym roku postanowił coś w końcu z tym zrobić i złożył wniosek do Kierownika Urzędu Stanu Cywilnego o zmianę nazwiska.</w:t>
      </w:r>
    </w:p>
    <w:p>
      <w:pPr>
        <w:pStyle w:val="Normal"/>
        <w:numPr>
          <w:ilvl w:val="0"/>
          <w:numId w:val="2"/>
        </w:numPr>
        <w:spacing w:lineRule="auto" w:line="276" w:before="24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i Alina Kowalska kupiła mikser. Po roku sprzęt się zepsuł. Pani Alina złożyła reklamację w sklepie, lecz sprzedawca ją odrzucił.  Pani Alina postanowiła złożyć odwołanie od decyzji i obecnie czeka na rozstrzygnięcie.</w:t>
      </w:r>
    </w:p>
    <w:p>
      <w:pPr>
        <w:pStyle w:val="Normal"/>
        <w:numPr>
          <w:ilvl w:val="0"/>
          <w:numId w:val="2"/>
        </w:numPr>
        <w:spacing w:lineRule="auto" w:line="276" w:before="24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i Anna urodziła dziecko. Ponieważ wiedziała, iż należy jej się „becikowe”, to złożyła wniosek o jego przyznanie do Miejskiego Ośrodka Pomocy Społecznej.</w:t>
      </w:r>
    </w:p>
    <w:p>
      <w:pPr>
        <w:pStyle w:val="Normal"/>
        <w:numPr>
          <w:ilvl w:val="0"/>
          <w:numId w:val="2"/>
        </w:numPr>
        <w:spacing w:lineRule="auto" w:line="276" w:before="24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 Adam założył konto w banku. Niedawno jednak otrzymał informację, iż bank zmienia umowę i za dotychczas bezpłatne konto będzie pobierana opłata. Pan Adam nie zgadza się z tą decyzją i w związku z tym napisał list do banku.</w:t>
      </w:r>
    </w:p>
    <w:p>
      <w:pPr>
        <w:pStyle w:val="Normal"/>
        <w:numPr>
          <w:ilvl w:val="0"/>
          <w:numId w:val="2"/>
        </w:numPr>
        <w:spacing w:lineRule="auto" w:line="276" w:before="24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 Michał jest od niedawna członkiem Sekcji Strzeleckiej Klubu Sportowego. Jako, iż zależy mu, by posiadać własną broń, to wystąpił o wydanie odpowiedniego zezwolenia do Komendanta Policji.</w:t>
      </w:r>
    </w:p>
    <w:p>
      <w:pPr>
        <w:pStyle w:val="Normal"/>
        <w:numPr>
          <w:ilvl w:val="0"/>
          <w:numId w:val="2"/>
        </w:numPr>
        <w:spacing w:lineRule="auto" w:line="276" w:before="24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 Zenon został złapany w sklepie na kradzieży konsoli do gier. Obecnie czeka na rozprawę w swojej sprawi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D8D8D8" w:val="clear"/>
        <w:rPr/>
      </w:pPr>
      <w:r>
        <w:rPr/>
        <w:t>ZAŁĄCZNIK 2</w:t>
      </w:r>
    </w:p>
    <w:p>
      <w:pPr>
        <w:pStyle w:val="Normal"/>
        <w:rPr/>
      </w:pPr>
      <w:r>
        <w:rPr/>
        <w:object w:dxaOrig="10655" w:dyaOrig="160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45pt;height:681.35pt" filled="f" o:ole="">
            <v:imagedata r:id="rId4" o:title=""/>
          </v:shape>
          <o:OLEObject Type="Embed" ProgID="" ShapeID="ole_rId3" DrawAspect="Content" ObjectID="_517415420" r:id="rId3"/>
        </w:object>
      </w:r>
    </w:p>
    <w:p>
      <w:pPr>
        <w:pStyle w:val="Normal"/>
        <w:shd w:fill="D8D8D8" w:val="clear"/>
        <w:rPr/>
      </w:pPr>
      <w:r>
        <w:rPr/>
        <w:t>ZAŁĄCZNIK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DOKUMENT 1</w:t>
      </w:r>
    </w:p>
    <w:p>
      <w:pPr>
        <w:pStyle w:val="Normal"/>
        <w:ind w:firstLine="5940"/>
        <w:rPr/>
      </w:pPr>
      <w:r>
        <w:rPr/>
        <w:t>Warszawa, 24 kwietnia 2012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m Wiśniewski</w:t>
      </w:r>
    </w:p>
    <w:p>
      <w:pPr>
        <w:pStyle w:val="Normal"/>
        <w:rPr/>
      </w:pPr>
      <w:r>
        <w:rPr/>
        <w:t>ul Słowików 6</w:t>
      </w:r>
    </w:p>
    <w:p>
      <w:pPr>
        <w:pStyle w:val="Normal"/>
        <w:rPr/>
      </w:pPr>
      <w:r>
        <w:rPr/>
        <w:t>00-510 Lub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0"/>
        <w:rPr/>
      </w:pPr>
      <w:r>
        <w:rPr/>
        <w:t>Jan Kowalski</w:t>
      </w:r>
    </w:p>
    <w:p>
      <w:pPr>
        <w:pStyle w:val="Normal"/>
        <w:ind w:firstLine="5400"/>
        <w:rPr/>
      </w:pPr>
      <w:r>
        <w:rPr/>
        <w:t>ul. Dębowa 35</w:t>
      </w:r>
    </w:p>
    <w:p>
      <w:pPr>
        <w:pStyle w:val="Normal"/>
        <w:ind w:firstLine="5400"/>
        <w:rPr/>
      </w:pPr>
      <w:r>
        <w:rPr/>
        <w:t>00-510 Lublin</w:t>
      </w:r>
    </w:p>
    <w:p>
      <w:pPr>
        <w:pStyle w:val="Normal"/>
        <w:ind w:firstLine="54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YZJA O NIEUZNANIU REKLAM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 zapoznaniu się z reklamacją i po przeprowadzeniu specjalistycznych badań przedmiotu, na podstawie art. 4 ust. 1 ustawy z 27 lipca 2002r. o szczególnych warunkach sprzedaży konsumenckiej oraz o zmianie kodeksu cywilnego (Dz. U. z 2002r. Nr 141 poz. 1176)</w:t>
      </w:r>
    </w:p>
    <w:p>
      <w:pPr>
        <w:pStyle w:val="Normal"/>
        <w:rPr/>
      </w:pPr>
      <w:r>
        <w:rPr/>
        <w:t>postanawiam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 odrzucić reklamacj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godnie z art. 4 ust. 1 ustawy z 27 lipca 2002r. o szczególnych warunkach sprzedaży konsumenckiej oraz o zmianie kodeksu cywilnego (Dz. U. z 2002r. Nr 141 poz. 1176) </w:t>
      </w:r>
      <w:r>
        <w:rPr>
          <w:i/>
        </w:rPr>
        <w:t>„sprzedawca odpowiada wobec kupującego, jeżeli towar konsumpcyjny w chwili jego wydania jest niezgodny z umową”.</w:t>
      </w:r>
      <w:r>
        <w:rPr/>
        <w:t xml:space="preserve"> Rzeczoznawca, który badał reklamowane obuwie stwierdził zaś , iż uszkodzenia, które ono posiada są wynikiem normalnego zużycia, a nie wadą materiałową. Jako, iż ujawnione uszkodzenia nie są wadą i nie stanowią niezgodności towaru z umową, to postanowiono o odrzuceniu reklamacji.</w:t>
      </w:r>
    </w:p>
    <w:p>
      <w:pPr>
        <w:pStyle w:val="Normal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>
          <w:rFonts w:cs="Vladimir Script" w:ascii="Vladimir Script" w:hAnsi="Vladimir Script"/>
          <w:sz w:val="28"/>
          <w:szCs w:val="28"/>
        </w:rPr>
        <w:t>Adam Wi</w:t>
      </w:r>
      <w:r>
        <w:rPr>
          <w:sz w:val="28"/>
          <w:szCs w:val="28"/>
        </w:rPr>
        <w:t>ś</w:t>
      </w:r>
      <w:r>
        <w:rPr>
          <w:rFonts w:cs="Vladimir Script" w:ascii="Vladimir Script" w:hAnsi="Vladimir Script"/>
          <w:sz w:val="28"/>
          <w:szCs w:val="28"/>
        </w:rPr>
        <w:t>niewski</w:t>
      </w:r>
    </w:p>
    <w:p>
      <w:pPr>
        <w:pStyle w:val="Normal"/>
        <w:ind w:firstLine="5940"/>
        <w:rPr>
          <w:rFonts w:ascii="Vladimir Script" w:hAnsi="Vladimir Script" w:cs="Vladimir Script"/>
          <w:sz w:val="28"/>
          <w:szCs w:val="28"/>
        </w:rPr>
      </w:pPr>
      <w:r>
        <w:rPr>
          <w:rFonts w:cs="Vladimir Script" w:ascii="Vladimir Script" w:hAnsi="Vladimir Script"/>
          <w:sz w:val="28"/>
          <w:szCs w:val="28"/>
        </w:rPr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KUMENT 2</w:t>
      </w:r>
    </w:p>
    <w:p>
      <w:pPr>
        <w:pStyle w:val="Normal"/>
        <w:ind w:firstLine="5940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505450" cy="8462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846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OKUMENT 3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789295" cy="8611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295" cy="861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OKUMENT 4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firstLine="6480"/>
        <w:rPr/>
      </w:pPr>
      <w:r>
        <w:rPr/>
        <w:t>Warszawa 20 lipca 2011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zydent </w:t>
      </w:r>
    </w:p>
    <w:p>
      <w:pPr>
        <w:pStyle w:val="Normal"/>
        <w:rPr/>
      </w:pPr>
      <w:r>
        <w:rPr/>
        <w:t>Miasta Stołecznego</w:t>
      </w:r>
    </w:p>
    <w:p>
      <w:pPr>
        <w:pStyle w:val="Normal"/>
        <w:rPr/>
      </w:pPr>
      <w:r>
        <w:rPr/>
        <w:t xml:space="preserve"> </w:t>
      </w:r>
      <w:r>
        <w:rPr/>
        <w:t>Warszawy</w:t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  <w:t>Pani Anna Nowicka</w:t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YZJA NR 32/ZP12/2011</w:t>
      </w:r>
    </w:p>
    <w:p>
      <w:pPr>
        <w:pStyle w:val="Normal"/>
        <w:rPr/>
      </w:pPr>
      <w:r>
        <w:rPr/>
        <w:t>Na podstawie art. 16, art. 20 ust. 3, art. 24 ust. 2a i ust. 4, art. 2b ust. 1- 2 ustawy z dnia 28.11.2003r. o świadczeniach rodzinnych (Dz. U. z 2006r. Nr 139, poz. 992 z późn. zm.) Rozporządzenia Rady Ministrów z dnia 11.08.2009r. w sprawie wysokości dochodów rodziny albo dochodu osoby uczącej się stanowiących podstawę ubiegania się o zasiłek rodzinny oraz wysokości świadczeń rodzinnych (Dz. U. Nr 129, poz. 1058) oraz 104, art. 107§ 4, art. 130 §4 ustawy z dnia 14.06.1960r. Kodeks postępowania administracyjnego (Dz. U. z 2000r. Nr 98, poz. 1071 z późn. zm. ) oraz Upoważnień m.st. Warszawy Nr GP-0159/2075/2008 z dnia 14. 01.2010 dla Naczelnika Wydziału Spraw Społecznych i Zdrowia dla Dzielnicy Ochota na wniosek nr 672/XII/2011 złożony dnia 2011-12-08 przez Annę Nowicką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ZYZNAJĘ</w:t>
      </w:r>
    </w:p>
    <w:p>
      <w:pPr>
        <w:pStyle w:val="Normal"/>
        <w:rPr/>
      </w:pPr>
      <w:r>
        <w:rPr/>
        <w:t>Pani Annie Nowickiej świadczenie rodzinno- opiekuńcze w formie:</w:t>
      </w:r>
    </w:p>
    <w:p>
      <w:pPr>
        <w:pStyle w:val="Normal"/>
        <w:rPr/>
      </w:pPr>
      <w:r>
        <w:rPr/>
        <w:t>- zasiłku pielęgnacyjnego z tytułu niepełnosprawności dla dziecka poniżej 16 roku życia przyznanego na Jana Nowickiego  w kwocie 153 zł na okres od 25.07.2011 do 25.07.2012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/>
      </w:pPr>
      <w:r>
        <w:rPr/>
        <w:t>Na podstawie art. 107 § 4 kodeksu postępowania administracyjnego odstąpiono od uzasadnienia decyzji, bowiem uwzględnia ona w całości wniosek stron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UCZENIE</w:t>
      </w:r>
    </w:p>
    <w:p>
      <w:pPr>
        <w:pStyle w:val="Normal"/>
        <w:rPr/>
      </w:pPr>
      <w:r>
        <w:rPr/>
        <w:t>Od niniejszej decyzji przysługuje Pani prawo złożenia odwołania do Samorządowego Kolegium Odwoławczego w Warszawie, przy ulicy Kieleckiej 44, 02 – 530 Warszawa, za pośrednictwem Urzędu m.st. Warszawy Dzielnica Ochota w Warszawie, przy ul. Grójeckiej 17A, 02 – 021 Warszawa, w terminie14 dni od daty otrzym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00"/>
        <w:rPr>
          <w:i/>
          <w:i/>
        </w:rPr>
      </w:pPr>
      <w:r>
        <w:rPr>
          <w:i/>
        </w:rPr>
        <w:t xml:space="preserve">z upoważnienia Prezydenta m.st. Warszawy </w:t>
      </w:r>
    </w:p>
    <w:p>
      <w:pPr>
        <w:pStyle w:val="Normal"/>
        <w:ind w:firstLine="4500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eon Zawadzki</w:t>
      </w:r>
    </w:p>
    <w:p>
      <w:pPr>
        <w:pStyle w:val="Normal"/>
        <w:ind w:firstLine="4500"/>
        <w:rPr>
          <w:i/>
          <w:i/>
        </w:rPr>
      </w:pPr>
      <w:r>
        <w:rPr>
          <w:i/>
        </w:rPr>
        <w:t xml:space="preserve">Naczelnik Referatu Świadczeń Rodzinnych </w:t>
      </w:r>
    </w:p>
    <w:p>
      <w:pPr>
        <w:pStyle w:val="Normal"/>
        <w:ind w:firstLine="4500"/>
        <w:rPr>
          <w:i/>
          <w:i/>
        </w:rPr>
      </w:pPr>
      <w:r>
        <w:rPr>
          <w:i/>
        </w:rPr>
        <w:t>i Funduszu Alimentacyjnego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OKUMENT 5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firstLine="576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firstLine="5760"/>
        <w:rPr/>
      </w:pPr>
      <w:r>
        <w:rPr/>
        <w:t>Dobre Miasto 5 kwietnia 2011r.</w:t>
      </w:r>
    </w:p>
    <w:p>
      <w:pPr>
        <w:pStyle w:val="Normal"/>
        <w:rPr/>
      </w:pPr>
      <w:r>
        <w:rPr/>
        <w:t>Miejski Ośrodek Pomocy Społecznej</w:t>
      </w:r>
    </w:p>
    <w:p>
      <w:pPr>
        <w:pStyle w:val="Normal"/>
        <w:rPr/>
      </w:pPr>
      <w:r>
        <w:rPr/>
        <w:t>Ul. Olsztyńska 5</w:t>
      </w:r>
    </w:p>
    <w:p>
      <w:pPr>
        <w:pStyle w:val="Normal"/>
        <w:rPr/>
      </w:pPr>
      <w:r>
        <w:rPr/>
        <w:t>11-040 Dobre Miasto</w:t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  <w:t>Pan Adam Kowalski</w:t>
      </w:r>
    </w:p>
    <w:p>
      <w:pPr>
        <w:pStyle w:val="Normal"/>
        <w:ind w:firstLine="5220"/>
        <w:rPr/>
      </w:pPr>
      <w:r>
        <w:rPr/>
      </w:r>
    </w:p>
    <w:p>
      <w:pPr>
        <w:pStyle w:val="Normal"/>
        <w:ind w:firstLine="52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YZJA NR 32/ZP12/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 rozpoznaniu wniosku stro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ZYZNAJ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dnorazową zapomogę z tytułu urodzenia dziecka w wysokości 1000zł. Kwota zostanie przelana na rachunek bankowy wskazany we wniosku, w ciągu dwóch tygodni od doręczenia decyzji.</w:t>
      </w:r>
    </w:p>
    <w:p>
      <w:pPr>
        <w:pStyle w:val="Normal"/>
        <w:rPr/>
      </w:pPr>
      <w:r>
        <w:rPr/>
      </w:r>
    </w:p>
    <w:p>
      <w:pPr>
        <w:pStyle w:val="Normal"/>
        <w:ind w:firstLine="4860"/>
        <w:rPr/>
      </w:pPr>
      <w:r>
        <w:rPr>
          <w:rFonts w:cs="Bradley Hand ITC" w:ascii="Bradley Hand ITC" w:hAnsi="Bradley Hand ITC"/>
        </w:rPr>
        <w:t>Maria Staro</w:t>
      </w:r>
      <w:r>
        <w:rPr/>
        <w:t>ś</w:t>
      </w:r>
      <w:r>
        <w:rPr>
          <w:rFonts w:cs="Bradley Hand ITC" w:ascii="Bradley Hand ITC" w:hAnsi="Bradley Hand ITC"/>
        </w:rPr>
        <w:t>ci</w:t>
      </w:r>
      <w:r>
        <w:rPr/>
        <w:t>ń</w:t>
      </w:r>
      <w:r>
        <w:rPr>
          <w:rFonts w:cs="Bradley Hand ITC" w:ascii="Bradley Hand ITC" w:hAnsi="Bradley Hand ITC"/>
        </w:rPr>
        <w:t>ska</w:t>
      </w:r>
    </w:p>
    <w:p>
      <w:pPr>
        <w:pStyle w:val="Normal"/>
        <w:ind w:left="4860" w:hanging="0"/>
        <w:rPr/>
      </w:pPr>
      <w:r>
        <w:rPr/>
        <w:t xml:space="preserve">Kierownik Referatu Świadczeń Rodzinnych </w:t>
      </w:r>
    </w:p>
    <w:p>
      <w:pPr>
        <w:pStyle w:val="Normal"/>
        <w:ind w:firstLine="4860"/>
        <w:rPr/>
      </w:pPr>
      <w:r>
        <w:rPr/>
        <w:t xml:space="preserve">Miejskiego Ośrodka Pomocy Społecznej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hd w:fill="D8D8D8" w:val="clear"/>
        <w:rPr/>
      </w:pPr>
      <w:r>
        <w:rPr/>
        <w:t xml:space="preserve">ZAŁĄCZNIK 4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62"/>
      </w:tblGrid>
      <w:tr>
        <w:trPr>
          <w:trHeight w:val="4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PRZESŁANKI NIEWAŻNOŚCI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TAN FAKTYCZNY</w:t>
            </w:r>
          </w:p>
        </w:tc>
      </w:tr>
      <w:tr>
        <w:trPr>
          <w:trHeight w:val="4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cyzja wydana została z naruszeniem przepisów o właściwości;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n Adam otrzymał decyzję o odmowie przyznania jednorazowej zapomogi z tytułu urodzenia dziecka. Decyzję wydał wojewoda, choć powinien burmistrz miasta</w:t>
            </w:r>
          </w:p>
        </w:tc>
      </w:tr>
      <w:tr>
        <w:trPr>
          <w:trHeight w:val="4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</w:rPr>
              <w:t>Decyzja wydana została bez podstawy prawnej lub z rażącym naruszeniem prawa;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ni Anna  złożyła wszystkie wymagane dokumenty do wydania paszportu. Otrzymała decyzję o odmowie wydania paszportu z uzasadnieniem, iż taka ładna dziewczyna nie powinna wyjeżdżać z kraju</w:t>
            </w:r>
          </w:p>
        </w:tc>
      </w:tr>
      <w:tr>
        <w:trPr>
          <w:trHeight w:val="152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cyzja dotyczy sprawy już poprzednio rozstrzygniętej inną decyzją ostateczną;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an Jan otrzymał decyzję o przyznaniu pozwolenia na broń. Bardzo się zdziwił, gdy dwa tygodnie później przyszło kolejne pismo, w którym odmówiono mu wydania takiego pozwolenia </w:t>
            </w:r>
          </w:p>
        </w:tc>
      </w:tr>
      <w:tr>
        <w:trPr>
          <w:trHeight w:val="4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cyzja została skierowana do osoby niebędącej stroną w sprawie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ani Anna Kowalska wynajmowała pokój u Jana Zawadzkiego, który był właścicielem budynku . Niedawno otrzymała decyzję o rozbiórce budynku. </w:t>
            </w:r>
          </w:p>
        </w:tc>
      </w:tr>
      <w:tr>
        <w:trPr>
          <w:trHeight w:val="4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cyzja była niewykonalna w dniu jej wydania i jej niewykonalność ma charakter trwały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ni Janina złożyła prośbę o udzielenie zezwolenia na prowadzenie dyskoteki „Szaleństwo w Nocy” w godzinach nocnych. Otrzymała decyzję, w której organ  udzielił zezwolenia pod warunkiem utrzymania spokoju i bezpieczeństwa publicznego na zewnątrz placówki</w:t>
            </w:r>
          </w:p>
        </w:tc>
      </w:tr>
      <w:tr>
        <w:trPr>
          <w:trHeight w:val="51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cyzja w razie jej wykonania wywołałaby czyn zagrożony karą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ni Anna otrzymała decyzję o pozwoleniu ba broń. W jej treści znalazła się informacja, iż pozwolenie obejmuje również rodzinę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hd w:fill="D8D8D8" w:val="clear"/>
        <w:rPr/>
      </w:pPr>
      <w:r>
        <w:rPr/>
        <w:t>ZAŁĄCZNIK 5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zupełnij zdania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stępowanie może być wszczęte…………………….lub …………………..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rona zgłasza swoje żądanie poprzez złożenie …………………….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rgan załatwia sprawę poprzez wydanie…………………………………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rona niezadowolona z decyzji może wnieść ……………………………….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stanowienie można zaskarżyć poprzez złożenie……………………………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D8D8D8" w:val="clear"/>
        <w:rPr/>
      </w:pPr>
      <w:r>
        <w:rPr/>
        <w:t xml:space="preserve">ZAŁĄCZNIK 6 </w:t>
      </w:r>
    </w:p>
    <w:p>
      <w:pPr>
        <w:pStyle w:val="Normal"/>
        <w:ind w:left="540" w:hanging="54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apoznaj się z przytoczonymi niżej sytuacjami i odpowiedz, co osoba może zrobić w danej sytuacji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 Jan prowadzi bar. Stwierdził, że lokal będzie przynosił większe zyski, jeśli będzie mógł sprzedawać w nim piwo do posiłków. Złożył więc stosowny wniosek o wydanie zezwolenia na sprzedaż alkoholu, lecz otrzymał decyzję odmowną. Co może zrobić Pan Jan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i Monika starała się o przyznanie zasiłku rodzinnego. W pierwszej instancji otrzymała decyzję odmowną. Złożyła odwołanie do organu wyższego stopnia, lecz ten również nie uznał jej racji. Co może zrobić Pani Monika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i Anna urodziła dziecko. Wiedziała, że z tego tytułu należy jej się jednorazowa zapomoga, czyli tzw. „becikowe”. Złożyła niezbędne dokumenty, lecz po dwóch tygodniach otrzymała  postanowienie o zawieszeniu postępowania z uwagi na fakt, iż urzędniczka zajmująca się tym zakresem spraw jest na długotrwałym zwolnieniu chorobowym. Co może zrobić Pani Anna?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ni Marzena Malinowska nienawidziła swojego nazwiska. W związku z tym złożyła wniosek o jego zmianę. Urzędnicy jednak nie wykazali zrozumienia dla wniosku Pani Marzeny i otrzymała ona decyzję odmowną. Odwołała się od niej do organu wyższego stopnia, lecz ten podtrzymał decyzję organu I instancji. Pani Marzena nie pogodziła się z tym i złożyła skargę do Wojewódzkiego Sądu Administracyjnego. Tu również poniosła porażkę. Co może zrobić Pani Marzena?</w:t>
      </w:r>
    </w:p>
    <w:p>
      <w:pPr>
        <w:pStyle w:val="Normal"/>
        <w:shd w:fill="D8D8D8" w:val="clear"/>
        <w:rPr/>
      </w:pPr>
      <w:r>
        <w:rPr/>
        <w:t>ZAŁĄCZNIK 7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. Zaznacz prawidłową odpowiedź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1. Postępowanie administracyjne jest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  jednoinstancyjn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)  dwuinstancyjn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)  trójinstancyjne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2. Zgodnie z kodeksem postępowania administracyjnego, organ załatwia  nieskomplikowaną sprawę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 w ciągu 14 dn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) niezwłocznie, nie później niż w ciągu miesiąc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) w ciągu dwóch miesięc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3. Według kodeksu postępowania administracyjnego, na postanowienie w sprawie zawieszenia postępowania stronie służy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 sprzeciw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B) odwołanie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) zażaleni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I. Przeczytaj zdania i zdecyduj, czy są one prawdziwe, czy fałszywe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673"/>
        <w:gridCol w:w="30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D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awda lub Fałsz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stępowanie administracyjne jest trójinstancyjn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ostępowanie administracyjne może być wszczęte tylko z urzęd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 wyczerpaniu środków zaskarżenia w postępowaniu administracyjnym można wnieść skargę do sądu administracyjn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Vladimir Script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990000" w:val="clear"/>
      <w:jc w:val="center"/>
      <w:rPr/>
    </w:pPr>
    <w:r>
      <w:rPr/>
      <w:t>Aleje Ujazdowskie 28, 00- 478 Warszawa • tel. 22 345 37 70 • www.ore.edu.pl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88"/>
      <w:gridCol w:w="1620"/>
    </w:tblGrid>
    <w:tr>
      <w:trPr/>
      <w:tc>
        <w:tcPr>
          <w:tcW w:w="7488" w:type="dxa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rPr/>
          </w:pPr>
          <w:r>
            <w:rPr/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Header"/>
            <w:spacing w:lineRule="auto" w:line="240" w:before="0" w:after="0"/>
            <w:ind w:left="432" w:hanging="432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t xml:space="preserve">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23:18:00Z</dcterms:created>
  <dc:creator>Alvin R. ALVIR</dc:creator>
  <dc:description/>
  <cp:keywords/>
  <dc:language>en-US</dc:language>
  <cp:lastModifiedBy>Alvin R. ALVIR</cp:lastModifiedBy>
  <cp:lastPrinted>2013-04-11T23:14:00Z</cp:lastPrinted>
  <dcterms:modified xsi:type="dcterms:W3CDTF">2013-04-14T22:02:00Z</dcterms:modified>
  <cp:revision>9</cp:revision>
  <dc:subject/>
  <dc:title>ZAŁĄCZNIK 1</dc:title>
</cp:coreProperties>
</file>