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8"/>
          <w:szCs w:val="28"/>
        </w:rPr>
      </w:pPr>
      <w:r>
        <w:rPr>
          <w:rFonts w:cs="Book Antiqua" w:ascii="Book Antiqua" w:hAnsi="Book Antiqua"/>
          <w:b/>
          <w:color w:val="0070C0"/>
          <w:sz w:val="28"/>
          <w:szCs w:val="28"/>
        </w:rPr>
        <mc:AlternateContent>
          <mc:Choice Requires="wps">
            <w:drawing>
              <wp:inline distT="0" distB="0" distL="0" distR="0">
                <wp:extent cx="5753735" cy="58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DUKACJA PRAWNA W PRAKTY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-45.75pt;width:453pt;height:45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DUKACJA PRAWNA W PRAKTYCE</w:t>
                      </w:r>
                    </w:p>
                  </w:txbxContent>
                </v:textbox>
                <v:path textpathok="t"/>
                <v:textpath on="t" fitshape="t" string="EDUKACJA PRAWNA W PRAKTYCE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16"/>
          <w:szCs w:val="16"/>
        </w:rPr>
      </w:pPr>
      <w:r>
        <w:rPr>
          <w:rFonts w:cs="Book Antiqua" w:ascii="Book Antiqua" w:hAnsi="Book Antiqua"/>
          <w:b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cenariusz zajęć opracowany na zlecenie</w:t>
        <w:br/>
      </w:r>
      <w:r>
        <w:rPr>
          <w:rFonts w:cs="Book Antiqua" w:ascii="Book Antiqua" w:hAnsi="Book Antiqua"/>
          <w:b/>
          <w:sz w:val="24"/>
          <w:szCs w:val="24"/>
        </w:rPr>
        <w:t xml:space="preserve">Ośrodka Rozwoju Edukacji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z Ewę Kania -Łucza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Plan zaję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 to jest praw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ziecko a prawa człowiek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awo konsumenck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ziałalność społeczn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awa obywatela wobec Policj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awo spadkow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Cele zajęć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 powtórzenie materiału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 wykorzystanie nabytej wiedzy w praktyc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Wartośc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dal aktualna jest maksyma ignorantia iuris nocet, czyli nieznajomość prawa szkodzi. Warto więc je znać, by wiedzieć choćby jakie przysługują nam uprawnienia i w jaki sposób możemy je wyegzekwować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Metody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aca w grupach,  dyskusja, burza mózgów, kazusy, qiuz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I. CO TO JEST PRAWO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CO) Prawo i oczekiwania, co do jego kształtu.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(PO CO) By uczestnicy zauważyli absurd niektórych oczekiwań wysuwanych odnośnie kształtu prawa – w tym przypadku karnego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JAK) dyskusj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Celem niniejszej aktywności jest dyskusja nad kwestią miejsca prawa w społecznym systemie normatywnym. Uczestnicy, po zajęciach </w:t>
      </w:r>
      <w:r>
        <w:rPr>
          <w:rFonts w:cs="Book Antiqua" w:ascii="Book Antiqua" w:hAnsi="Book Antiqua"/>
          <w:i/>
          <w:sz w:val="24"/>
          <w:szCs w:val="24"/>
        </w:rPr>
        <w:t>Co to jest prawo?</w:t>
      </w:r>
      <w:r>
        <w:rPr>
          <w:rFonts w:cs="Book Antiqua" w:ascii="Book Antiqua" w:hAnsi="Book Antiqua"/>
          <w:sz w:val="24"/>
          <w:szCs w:val="24"/>
        </w:rPr>
        <w:t xml:space="preserve"> powinni zwracać większą uwagę na związki między normami prawnymi, moralnymi, obyczajowymi, itp. Felieton J. Widackiego jest subiektywną opinią autora o głośnym ostatnio wydarzeniu: zatrzymaniu kobiety, matki dwojga małych dzieci, której sąd zamienił niezapłaconą grzywnę na karę aresztu. Odwołując się do doświadczenia uczestników, do ich wiedzy o tym wydarzeniu, a także do wiedzy zdobytej podczas zajęć </w:t>
      </w:r>
      <w:r>
        <w:rPr>
          <w:rFonts w:cs="Book Antiqua" w:ascii="Book Antiqua" w:hAnsi="Book Antiqua"/>
          <w:i/>
          <w:sz w:val="24"/>
          <w:szCs w:val="24"/>
        </w:rPr>
        <w:t>Co to jest prawo?</w:t>
      </w:r>
      <w:r>
        <w:rPr>
          <w:rFonts w:cs="Book Antiqua" w:ascii="Book Antiqua" w:hAnsi="Book Antiqua"/>
          <w:sz w:val="24"/>
          <w:szCs w:val="24"/>
        </w:rPr>
        <w:t>, przeprowadzany ukierunkowaną dyskusję o stosowaniu prawa w sytuacji konfliktu norm prawnych z normami moralnymi (obyczajowymi)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czestnicy mają ok. 5 minut na przeczytanie felietonu. Następnie prowadzący/a rozpoczyna dyskusję. Może w tym celu wykorzystać poniższe pytania pomocnicze. Prowadzący/a powinien/nna powstrzymać się od oceniania wypowiedzi uczestników oraz od zdominowania rozmowy. Rolą prowadzącego/ej jest ukierunkowanie rozmowy i umożliwienie uczestnikom wymiany poglądów. Dyskusja powinna przebiegać z zachowaniem prawa do swobodnej, nieprzerwanej wypowiedzi, ale z uwzględnieniem możliwości zabrania głosu przez każdego chętnego. Warto poprosić uczestników, by przy wypowiedzi stosowali schemat: pogląd – argument – przykład – podsumowanie. W ten sposób pracujemy nad zdobywaniem tzw. kompetencji miękkich (umiejętność prowadzenia dyskusji)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kst felietonu:</w:t>
      </w:r>
    </w:p>
    <w:p>
      <w:pPr>
        <w:pStyle w:val="Heading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rokiem pijanego po państwie prawa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utor: Jan Widacki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d lat politycy i dziennikarze wmawiają ludziom, że prawo karne jest w Polsce zbyt łagodne, że jest wyrozumialsze dla przestępców niż dla ofiar. W demagogii w tym zakresie niedościgłe było i jest PiS, choć i Platforma stara się, jak może, a lewica na ogół milczy w tych sprawach. W wyborach parlamentarnych w 2005 r. postulat zaostrzenia Kodeksu karnego był podstawowym punktem w programie PiS i torował mu drogę do sukcesu wyborczego. W dzieło bezsensownego zaostrzania Kodeksu karnego włączyła się niestety także Platforma, a jej lider, premier Donald Tusk, wejdzie do historii światowej kryminologii jako ten przywódca państwa, który w XXI w. domaga się kastrowania pedofilów i publicznie powątpiewa, czy przestępca to w ogóle człowiek. Lech Kaczyński zaś, zanim zasłużenie spoczął na Wawelu, wzbudzał w Europie zdumienie również tym, że nawoływał państwa kontynentu do przywrócenia kary śmierci.</w:t>
        <w:br/>
        <w:t>Od chwili uchwalenia w 1997 r. Kodeksu karnego był on już kilkadziesiąt razy nowelizowany, wielokrotnie zaostrzano kary za rozmaite przestępstwa, zakazywano też nowych czynów, dotąd niebędących przestępstwami.</w:t>
        <w:br/>
        <w:t>Skoro politycy i dziennikarze od lat powtarzają tę bzdurę w mediach, nic dziwnego, że ludzie w to wierzą. Wierzą, że prawo karne jest w Polsce łagodne, a zaostrzanie represji uczyni kraj bezpiecznym. Mamy w konsekwencji bardzo represyjnie – jak na europejski standard – nastawione społeczeństwo. I mamy polityków, którzy próbują to nastawienie wykorzystać.</w:t>
        <w:br/>
        <w:t>Tymczasem to, czy prawo karne jest łagodne (liberalne) czy surowe (represyjne), da się wyliczyć. Wystarczy porównać dwa wskaźniki ze statystyki przestępczości: współczynnik przestępstw, pokazujący ich liczbę przypadającą na 100 tys. mieszkańców, i tzw. współczynnik prizonizacji, dotyczący liczby pozbawionych wolności na każde 100 tys. mieszkańców.</w:t>
        <w:br/>
        <w:t>W Polsce na każde 100 tys. ludzi przypada średnio 3 tys. przestępstw. Jest to wskaźnik poniżej średniej europejskiej. Jednocześnie na każde 100 tys. przypada ok. 230 siedzących w kryminale. Lokuje to nas w absolutnej czołówce europejskiej, zaraz za Rosją i Ukrainą. Kraje Europy Zachodniej, mając znacznie wyższe (średnio dwu-, trzykrotnie) od naszego współczynniki przestępstw, równocześnie mają średnio o połowę niższe współczynniki prizonizacji. Z porównania tych dwóch współczynników widać, że nasze prawo karne jest jednym z najbardziej represyjnych w Europie.</w:t>
        <w:br/>
        <w:t>Przed kilkunastoma dniami, wykonując polecenie sądu, policja zatrzymała kobietę, której sąd zamienił na areszt niezapłaconą grzywnę. Kobieta była matką dwojga małych dzieci. Sprawę nagłośniła telewizja. Dziennikarze i politycy przez tydzień w kółko o tym pletli. Od tej informacji zaczynały się serwisy telewizyjne i radiowe. Jarosław Kaczyński stwierdził, że na tym przykładzie widać, jak opresyjne jest państwo Tuska. Premier też zabrał głos, a po nim jego ministrowie, rzecznik praw dziecka i z tuzin posłów. Wszyscy byli zdania, że stało się coś, co stać się nie powinno. Rząd ma to zbadać. Krytykowano policję, że wykonała postanowienie sądu, i sam sąd, że takie postanowienie wydał. Przypadek mają rozpatrzyć osobiście minister spraw wewnętrznych i minister sprawiedliwości. Z ust osób odpowiedzialnych za państwo można było usłyszeć, że za czyny dorosłych nie mogą płacić dzieci, i wiele innych słusznych złotych myśli.</w:t>
        <w:br/>
        <w:t>Wynika z tego, że państwo polskie daruje wszystkie winy tym, którzy mają małe dzieci. Mogą sobie spokojnie nie płacić grzywien, drwić z komorników.</w:t>
        <w:br/>
        <w:t>Ci, którzy na co dzień chcą zaostrzać kary, zamykać ludzi na lata w więzieniach, a nawet wieszać, nagle rozczulili się nad dwójką małych dzieci i ich niepłacącą grzywny matką. Co więcej, oburzają się na policjantów, że realizowali polecenie sądu, i na sąd, który zgodnie z prawem zamienił niespłacaną i nieściągalną grzywnę na areszt. To sąd i policja, a nie osoba prawomocnie ukarana, co do której podjęto działania egzekwujące wyrok, są napiętnowane.</w:t>
        <w:br/>
        <w:t>Można i tak. Tylko proszę nie zapominać, że większość z ponad 80 tys. ludzi siedzących w Polsce w więzieniach (i tak za krótko i w zbyt komfortowych warunkach wedle niektórych polityków i opinii publicznej) też ma dzieci, małżonków, starych, schorowanych rodziców. Proszę nie zapominać, że z powodu czynów tych, którzy siedzą, cierpią także ich najczęściej zupełnie niewinni bliscy, a tak, zdaniem najwyższych urzędników państwa polskiego, być nie powinno.</w:t>
        <w:br/>
        <w:t>Publiczne wypowiedzi polityków (i dziennikarzy!) w tej sprawie nie tylko są niemądre, nie tylko pokazują, że wypowiadający się nie mają zielonego pojęcia o tym, o czym mówią, co samo przez się jest kompromitujące, lecz także demoralizują zarówno społeczeństwo, jak i aparat państwowy. Obywatelom przekazuje się: jeśli macie małe dzieci (i znajomego dziennikarza), możecie mieć w nosie wszystkie grzywny, kary i egzekucje. Policjantom: nie wykonujcie tak dosłownie poleceń sądu. Stosujcie raczej nieposłuszeństwo obywatelskie, gdy decyzja sądu może być niepopularna społecznie. Sędziom: dajcie sobie spokój z egzekwowaniem wyroków prawomocnych, ale społecznie niepopularnych i przez media nagłośnionych, bo to narazi was na kłopoty.</w:t>
        <w:br/>
        <w:t>Ci sami, którzy są tak liberalni wobec kobiety z dziećmi, prawomocnie ukaranej grzywną, której nie zapłaciła, równocześnie domagają się surowych kar, z karą śmierci włącznie, ale dla abstrakcyjnych przestępców.</w:t>
        <w:br/>
        <w:t>Opinia publiczna ma prawo myśleć nie mózgiem, tylko kineskopem. Ale od tych, którzy te kineskopy napełniają treścią, a już szczególnie od tych, którzy rządzą państwem, mieniącym się „państwem prawa”, można chyba wymagać nieco więcej?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Źródło: tygodnik Przegląd, wydanie nr 45/2012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Pytania pomocnicze do poprowadzenia dyskusji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 to znaczy, że prawo jest łagodne lub represyjne?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represyjność/łagodność prawa ma związek z jego efektywnością (skutecznością)?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stosowanie prawa, postępowanie zgodnie z ustalonymi procedurami może być niemoralne? Jeśli tak, które normy powinny mieć prymat: normy prawne</w:t>
        <w:br/>
        <w:t>czy moralne?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y czytając o samotnej matce z Opola, która zalegała z płatnościami w urzędzie skarbowym, zastanawiamy się nad początkiem całej historii: skąd wzięły się zaległości w urzędzie skarbowym, czy i jak kobiet starała się je spłacić, dlaczego sprawa trafiła do sądu, itp.? – próba całościowego spojrzenia na medialne wydarzenia, przedstawiane w sposób cząstkowy; racjonalna ocena zaistniałych zdarzeń</w:t>
        <w:br/>
        <w:t>a emocjonalne wydawanie sądów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 to znaczy, że Polska jest państwem prawa?</w:t>
      </w:r>
    </w:p>
    <w:p>
      <w:pPr>
        <w:pStyle w:val="Akapitzlist"/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DZIECKO A PRAWA CZŁOWIEK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(CO) Dziecko a prawa człowiek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(PO CO) By uczestnicy wiedzieli, że prawa człowieka przysługują każdemu – niezależnie od wieku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(JAK) Dyskusja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Dzielimy uczestników na dwie grupy oponentów. Następnie rozdajemy wszystkim kartki z przepisami i przedstawiamy stan faktyczny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tan faktyczn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an Jan i Maria Nowakowie wraz ze swoim trzyletnim synkiem Jasiem  robili zakupy w galerii handlowej. Maluch był w tym czasie nieznośny: ściągał z półek towary i rzucał je na podłogę, gdy nie otrzymał lizaka zaczął się drzeć w niebogłosy, a gdy matka chciała mu wytłumaczyć, że otrzyma go po zapłaceniu, mały Jaś rzucił się na podłogę i zaczął walić w nią głową. Matka chłopca dała mu kilka klapsów w pupę. Dziecko rozpłakało się. Wtedy do akcji wkroczył ojciec, który zagroził Jasiowi, że jeśli się nie uspokoi, to w domu dostanie prawdziwe lanie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wanturze przyglądała się klientka galerii. Zbulwersowana zachowaniem rodziców, postanowiła poinformować policję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  <w:t>Pytania pomocnicz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zy rodzice powinni stanąć przed sądem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zy zbicie chłopca narusza prawa człowieka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pis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nwencja o Ochronie Praw Człowiek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rtykuł 3 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Nikt nie może być poddany torturom ani nieludzkiemu lub poniżającemu traktowaniu albo karaniu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nstytucja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 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bookmarkStart w:id="0" w:name="art30"/>
      <w:r>
        <w:rPr>
          <w:rFonts w:cs="Book Antiqua" w:ascii="Book Antiqua" w:hAnsi="Book Antiqua"/>
          <w:sz w:val="24"/>
          <w:szCs w:val="24"/>
        </w:rPr>
        <w:t>Art. 30</w:t>
      </w:r>
      <w:bookmarkEnd w:id="0"/>
      <w:r>
        <w:rPr>
          <w:rFonts w:cs="Book Antiqua" w:ascii="Book Antiqua" w:hAnsi="Book Antiqua"/>
          <w:sz w:val="24"/>
          <w:szCs w:val="24"/>
        </w:rPr>
        <w:t>. Przyrodzona i niezbywalna godność człowieka stanowi źródło wolności i praw człowieka i obywatela. Jest ona nienaruszalna, a jej poszanowanie i ochrona jest obowiązkiem władz publicznych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</w:rPr>
        <w:t>  </w:t>
      </w:r>
      <w:bookmarkStart w:id="1" w:name="art.40"/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bookmarkStart w:id="2" w:name="art40"/>
      <w:bookmarkEnd w:id="1"/>
      <w:r>
        <w:rPr>
          <w:rFonts w:cs="Book Antiqua" w:ascii="Book Antiqua" w:hAnsi="Book Antiqua"/>
          <w:sz w:val="24"/>
          <w:szCs w:val="24"/>
        </w:rPr>
        <w:t>Art. 40</w:t>
      </w:r>
      <w:bookmarkEnd w:id="2"/>
      <w:r>
        <w:rPr>
          <w:rFonts w:cs="Book Antiqua" w:ascii="Book Antiqua" w:hAnsi="Book Antiqua"/>
          <w:sz w:val="24"/>
          <w:szCs w:val="24"/>
        </w:rPr>
        <w:t>. Nikt nie może być poddany torturom ani okrutnemu, nieludzkiemu lub poniżającemu traktowaniu i karaniu. Zakazuje się stosowania kar cielesnych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Kodeks karny:</w:t>
      </w:r>
    </w:p>
    <w:p>
      <w:pPr>
        <w:pStyle w:val="NormalnyWeb"/>
        <w:rPr/>
      </w:pPr>
      <w:r>
        <w:rPr/>
        <w:t xml:space="preserve">Art. 217. </w:t>
      </w:r>
      <w:bookmarkStart w:id="3" w:name="art217.1"/>
      <w:bookmarkEnd w:id="3"/>
      <w:r>
        <w:rPr/>
        <w:t>§ 1. Kto uderza człowieka lub w inny sposób narusza jego nietykalność cielesną, podlega grzywnie, karze ograniczenia wolności albo pozbawienia wolności do roku.</w:t>
      </w:r>
    </w:p>
    <w:p>
      <w:pPr>
        <w:pStyle w:val="NormalnyWeb"/>
        <w:rPr/>
      </w:pPr>
      <w:r>
        <w:rPr/>
        <w:t xml:space="preserve">    </w:t>
      </w:r>
      <w:r>
        <w:rPr/>
        <w:t>§ 2. Jeżeli naruszenie nietykalności wywołało wyzywające zachowanie się pokrzywdzonego albo jeżeli pokrzywdzony odpowiedział naruszeniem nietykalności, sąd może odstąpić od wymierzenia kary.</w:t>
      </w:r>
    </w:p>
    <w:p>
      <w:pPr>
        <w:pStyle w:val="NormalnyWeb"/>
        <w:rPr/>
      </w:pPr>
      <w:r>
        <w:rPr/>
        <w:t xml:space="preserve">    </w:t>
      </w:r>
      <w:r>
        <w:rPr/>
        <w:t>§ 3. Ściganie odbywa się z oskarżenia prywatnego.</w:t>
      </w:r>
    </w:p>
    <w:p>
      <w:pPr>
        <w:pStyle w:val="NormalnyWeb"/>
        <w:rPr/>
      </w:pPr>
      <w:r>
        <w:rPr/>
        <w:t xml:space="preserve">    </w:t>
      </w:r>
      <w:r>
        <w:rPr/>
        <w:t xml:space="preserve">Art. 191. </w:t>
      </w:r>
      <w:bookmarkStart w:id="4" w:name="art191.1"/>
      <w:bookmarkEnd w:id="4"/>
      <w:r>
        <w:rPr/>
        <w:t>§ 1. Kto stosuje przemoc wobec osoby lub groźbę bezprawną w celu zmuszenia innej osoby do      określonego działania, zaniechania lub znoszenia, podlega karze pozbawienia wolności do lat 3.</w:t>
      </w:r>
    </w:p>
    <w:p>
      <w:pPr>
        <w:pStyle w:val="NormalnyWeb"/>
        <w:rPr>
          <w:u w:val="single"/>
        </w:rPr>
      </w:pPr>
      <w:r>
        <w:rPr>
          <w:u w:val="single"/>
        </w:rPr>
        <w:t>Kodeks rodzinny i opiekuńczy:</w:t>
      </w:r>
    </w:p>
    <w:p>
      <w:pPr>
        <w:pStyle w:val="NormalnyWeb"/>
        <w:rPr/>
      </w:pPr>
      <w:r>
        <w:rPr/>
        <w:t xml:space="preserve">Art. 96. § 1. Rodzice wychowują dziecko pozostające pod ich władzą rodzicielską i kierują nim. Obowiązani są troszczyć się o fizyczny i duchowy rozwój dziecka i przygotować je należycie do pracy dla dobra społeczeństwa odpowiednio do jego uzdolnień. </w:t>
      </w:r>
    </w:p>
    <w:p>
      <w:pPr>
        <w:pStyle w:val="NormalnyWeb"/>
        <w:rPr/>
      </w:pPr>
      <w:r>
        <w:rPr/>
        <w:t xml:space="preserve">    </w:t>
      </w:r>
      <w:r>
        <w:rPr/>
        <w:t>§ 2. Rodzice, którzy nie mają pełnej zdolności do czynności prawnych uczestniczą w sprawowaniu bieżącej pieczy nad osobą dziecka i w jego wychowaniu, chyba że sąd opiekuńczy ze względu na dobro dziecka postanowi inaczej.</w:t>
      </w:r>
    </w:p>
    <w:p>
      <w:pPr>
        <w:pStyle w:val="NormalnyWeb"/>
        <w:rPr/>
      </w:pPr>
      <w:r>
        <w:rPr/>
        <w:t xml:space="preserve">    </w:t>
      </w:r>
      <w:r>
        <w:rPr/>
        <w:t>Art. 96</w:t>
      </w:r>
      <w:r>
        <w:rPr>
          <w:vertAlign w:val="superscript"/>
        </w:rPr>
        <w:t>1</w:t>
      </w:r>
      <w:r>
        <w:rPr/>
        <w:t>. Osobom wykonującym władzę rodzicielską oraz sprawującym opiekę lub pieczę nad małoletnim zakazuje się stosowania kar cielesnych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onkluzja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odzice Jasia stanęli przed sądem. Nie oznacza to jednak, że na pewno pójdą do więzienia. Wachlarz możliwości, jakie daje prawo jest w tym przypadku szeroki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p. rodzinie może zostać przydzielony kurator lub też rodzice Jasia mogą zostać skierowani na szkolenia psychologiczno – pedagogiczne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br/>
        <w:t>Co do naruszenia Konwencji o Ochronie Praw Człowieka, to warto zauważyć, że w sprawie A. przeciwko Wielkiej Brytanii (skarga nr 25599/94) ,  a która odnosiła się do stosowania kar cielesnych, Trybunał Praw Człowieka uznał, że doszło do naruszenia konwencji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rawa ta przedstawiała się następująco: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 xml:space="preserve">Rzekomo “trudny” 9-letni chłopiec został kilkakrotnie wychłostany ze znaczną siłą przez swojego ojczyma, co spowodowało  powstanie siniaków  i  wywołało  cierpienie. Jego ojczym został postawiony przed sądem za spowodowanie obrażeń  ciała, ale uniewinniono go, ponieważ w  owym  czasie angielskie prawo zezwalało na  korzystanie z zarzutu kontratypu „rozsądnej kary”. 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rybunał uznał, że dzieci i inne bezbronne jednostki są szczególnie uprawnione do ochrony, w postaci skutecznego środka odstraszającego, przed takimi formami złego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raktowania. Trybunał stwierdził naruszenie Artykułu 3, ponieważ prawo angielskie nie chroniło chłopca w odpowiedni sposób. 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PRAWO KONSUMENCKIE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CO) Prawo konsumenckie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PO CO) By uczestnicy mogli wykorzystać już posiadaną wiedzę z zakresu prawa regulującego zawieranie umów na odległość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JAK)Praca w grupach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zielimy uczestników na kilkuosobowe grupy. Następnie każdy otrzymuje komplet dokumentów: widok strony, przepisy i maila ze strony przedsiębiorcy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Stan faktyczny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Janek, który ma 15 lat i jest uczniem gimnazjum serfował po sieci. Poszukiwał pewnej informacji i przypadkiem trafił na stronę popularnego serwisu Pobieraczek. By z niego skorzystać musiał się zarejestrować, tj. podać swoje dane osobowe i zaakceptować regulamin. Wypełnił formularz i bez czytania regulaminu zarejestrował się w serwisie. Niestety informacji, której Janek szukał nie było w serwisie. Wylogował się więc i zapomniał o sprawie. Po około dwóch tygodniach na jego skrzynkę przyszedł niepokojący e-mail. Jak powinien na niego zareagować?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 Antiqua" w:hAnsi="Book Antiqua" w:cs="Book Antiqu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0070C0"/>
                <w:sz w:val="24"/>
                <w:szCs w:val="24"/>
              </w:rPr>
              <w:drawing>
                <wp:inline distT="0" distB="0" distL="0" distR="0">
                  <wp:extent cx="5753735" cy="4422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442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il od przedsiębiorcy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nowny Panie JAN KOWALSKI,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nia 24.09.2012 z komputera o adresie IP 82.160.17.98 zamówił Pan na stronie Pobieraczek.pl naszą usługę i do dnia dzisiejszego jeszcze nie została ona należycie opłacona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uwagi na to, że poprzez rejestrację na stronie zawarł Pan z nami umowę o świadczenie usług Usenet na podstawie ustawy z dnia 18 lipca 2002 roku o świadczeniu usług drogą elektroniczną (Dz. U. Nr 144 poz. 1204), doręczamy Panu niniejsze wezwanie do zapłaty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ocześnie informujemy, iż dalszy brak uiszczenia należnej kwoty może spowodować poważne konsekwencje prawne. Następstwem wszczęcia przez nas przeciwko Panu stosownych czynności prawnych mających na celu wyegzekwowanie należności wraz z odsetkami w wysokości czterokrotności stopy procentowej kredytu lombardowego Narodowego Banku Polskiego za każdy dzień opóźnienia - będą dodatkowe koszty postępowania windykacyjnego, sądowego a następnie komorniczego. </w:t>
      </w:r>
    </w:p>
    <w:p>
      <w:pPr>
        <w:pStyle w:val="NormalnyWeb"/>
        <w:rPr/>
      </w:pPr>
      <w:r>
        <w:rPr>
          <w:rFonts w:cs="Book Antiqua" w:ascii="Book Antiqua" w:hAnsi="Book Antiqua"/>
        </w:rPr>
        <w:t>W stosunku do osób uchylających się od terminowej zapłaty możliwe są następujące kroki prawne:</w:t>
        <w:br/>
        <w:t>- przekazanie sprawy profesjonalnej firmie windykacyjnej,</w:t>
        <w:br/>
        <w:t>- przekazanie sprawy profesjonalnej kancelarii prawnej,</w:t>
        <w:br/>
        <w:t>- postępowanie sądowe,</w:t>
        <w:br/>
        <w:t>- komornicza egzekucja należności,</w:t>
        <w:br/>
        <w:t xml:space="preserve">- Wpis do Rejestru Dłużników Niewypłacalnych, który wiązać się może m.in. z odmową udzielenia kredytu lub leasingu a nawet całkowitą utratą wiarygodności w kontaktach handlowych. 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ocześnie pragniemy przypomnieć, iż świadczenie Usług Usenet w ramach Bezpłatnego Testowania powoduje obciążenie zasobów wykorzystywanych, w szczególności infrastruktury dostawcy sieci Usenet. Nieuzasadnione obciążenie Zasobów Angażowanych, w szczególności poprzez niewykonanie lub nienależyte wykonanie zobowiązania stanowi szkodę wyrządzoną Usługodawcy i podlega karze umownej w wysokości stanowiącej wyrażoną w złotych polskich, równowartość 100 dolarów amerykańskich, wraz z odsetkami w wysokości czterokrotności stopy procentowej kredytu lombardowego Narodowego Banku Polskiego. </w:t>
      </w:r>
    </w:p>
    <w:p>
      <w:pPr>
        <w:pStyle w:val="NormalnyWeb"/>
        <w:rPr/>
      </w:pPr>
      <w:r>
        <w:rPr>
          <w:rFonts w:cs="Book Antiqua" w:ascii="Book Antiqua" w:hAnsi="Book Antiqua"/>
        </w:rPr>
        <w:t>W związku z tym wzywamy Pana do dobrowolnej zapłaty należnej kwoty w wysokości 94,80 PLN w ciągu 5 dni od dnia otrzymania niniejszej wiadomości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poważaniem,</w:t>
        <w:br/>
        <w:t>Zespół Pobieraczek.pl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rzepis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odeks cywilny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bookmarkStart w:id="5" w:name="art15"/>
      <w:bookmarkEnd w:id="5"/>
      <w:r>
        <w:rPr>
          <w:rFonts w:cs="Book Antiqua" w:ascii="Book Antiqua" w:hAnsi="Book Antiqua"/>
          <w:sz w:val="24"/>
          <w:szCs w:val="24"/>
        </w:rPr>
        <w:t>Art. 15. Ograniczoną zdolność do czynności prawnych mają małoletni, którzy ukończyli lat trzynaście, oraz osoby ubezwłasnowolnione częściowo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 </w:t>
      </w:r>
      <w:r>
        <w:rPr>
          <w:rFonts w:cs="Book Antiqua" w:ascii="Book Antiqua" w:hAnsi="Book Antiqua"/>
          <w:sz w:val="24"/>
          <w:szCs w:val="24"/>
        </w:rPr>
        <w:t xml:space="preserve">Art. 18. </w:t>
      </w:r>
      <w:r>
        <w:rPr>
          <w:rFonts w:cs="Book Antiqua" w:ascii="Book Antiqua" w:hAnsi="Book Antiqua"/>
          <w:b/>
          <w:bCs/>
          <w:sz w:val="24"/>
          <w:szCs w:val="24"/>
        </w:rPr>
        <w:t>§ 1.</w:t>
      </w:r>
      <w:r>
        <w:rPr>
          <w:rFonts w:cs="Book Antiqua" w:ascii="Book Antiqua" w:hAnsi="Book Antiqua"/>
          <w:sz w:val="24"/>
          <w:szCs w:val="24"/>
        </w:rPr>
        <w:t xml:space="preserve"> Ważność umowy, która została zawarta przez osobę ograniczoną w zdolności do czynności prawnych bez wymaganej zgody przedstawiciela ustawowego, zależy od potwierdzenia umowy przez tego przedstawiciela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rt. 20. Osoba ograniczona w zdolności do czynności prawnych może bez zgody przedstawiciela ustawowego zawierać umowy należące do umów powszechnie zawieranych w drobnych bieżących sprawach życia codziennego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tawa o ochronie niektórych praw konsumentów oraz o odpowiedzialności za szkodę wyrządzoną przez produkt niebezpieczny</w:t>
      </w:r>
    </w:p>
    <w:p>
      <w:pPr>
        <w:pStyle w:val="NormalnyWeb"/>
        <w:rPr>
          <w:rFonts w:ascii="Book Antiqua" w:hAnsi="Book Antiqua" w:cs="Book Antiqua"/>
        </w:rPr>
      </w:pPr>
      <w:bookmarkStart w:id="6" w:name="art7"/>
      <w:bookmarkEnd w:id="6"/>
      <w:r>
        <w:rPr>
          <w:rFonts w:cs="Book Antiqua" w:ascii="Book Antiqua" w:hAnsi="Book Antiqua"/>
        </w:rPr>
        <w:t>Art. 7.</w:t>
      </w:r>
      <w:bookmarkStart w:id="7" w:name="art7.1"/>
      <w:bookmarkEnd w:id="7"/>
      <w:r>
        <w:rPr>
          <w:rFonts w:cs="Book Antiqua" w:ascii="Book Antiqua" w:hAnsi="Book Antiqua"/>
        </w:rPr>
        <w:t>1. Konsument, który zawarł umowę na odległość, może od niej odstąpić bez podania przyczyn, składając stosowne oświadczenie na piśmie w terminie dziesięciu dni, ustalonym w sposób określony w art. 10 ust. 1 Do zachowania tego terminu wystarczy wystanie oświadczenia przed jego upływem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. Nie jest dopuszczalne zastrzeżenie, że konsumentowi wolno odstąpić od umowy za zapłatą oznaczonej sumy (odstępne)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 W razie odstąpienia od umowy umowa jest uważana za niezawartą, a konsument jest zwolniony z wszelkich zobowiązań. To, co strony świadczyły, ulega zwrotowi w stanie niezmienionym, chyba że zmiana była konieczna w granicach zwykłego zarządu. Zwrot powinien nastąpić niezwłocznie, nie później niż w terminie czternastu dni. Jeżeli konsument dokonał jakichkolwiek przedpłat, należą się od nich odsetki ustawowe od daty dokonania przedpłaty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eastAsia="Book Antiqua" w:cs="Book Antiqua" w:ascii="Book Antiqua" w:hAnsi="Book Antiqua"/>
        </w:rPr>
        <w:t xml:space="preserve"> </w:t>
      </w:r>
      <w:bookmarkStart w:id="8" w:name="art9"/>
      <w:bookmarkEnd w:id="8"/>
      <w:r>
        <w:rPr>
          <w:rFonts w:cs="Book Antiqua" w:ascii="Book Antiqua" w:hAnsi="Book Antiqua"/>
        </w:rPr>
        <w:t xml:space="preserve">Art. 9. </w:t>
      </w:r>
      <w:bookmarkStart w:id="9" w:name="art9.1"/>
      <w:bookmarkEnd w:id="9"/>
      <w:r>
        <w:rPr>
          <w:rFonts w:cs="Book Antiqua" w:ascii="Book Antiqua" w:hAnsi="Book Antiqua"/>
        </w:rPr>
        <w:t xml:space="preserve">1. Konsument powinien być poinformowany, przy użyciu środka porozumiewania się na odległość, najpóźniej w chwili złożenia mu propozycji zawarcia umowy, o: 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bookmarkStart w:id="10" w:name="art9.1.1"/>
      <w:bookmarkEnd w:id="10"/>
      <w:r>
        <w:rPr>
          <w:rFonts w:cs="Book Antiqua" w:ascii="Book Antiqua" w:hAnsi="Book Antiqua"/>
        </w:rPr>
        <w:t>1) imieniu i nazwisku (nazwie), adresie zamieszkania (siedziby) przedsiębiorcy oraz organie, który zarejestrował działalność gospodarczą przedsiębiorcy, a także numerze, pod którym przedsiębiorca został zarejestrowan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istotnych właściwościach świadczenia i jego przedmiotu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cenie lub wynagrodzeniu obejmujących wszystkie ich składniki, a w szczególności cła i podatki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zasadach zapłaty ceny lub wynagrodzenia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) kosztach oraz terminie i sposobie dostaw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) prawie odstąpienia od umowy w terminie dziesięciu dni, ze wskazaniem wyjątków, o których mowa w art. 10 ust.3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) kosztach wynikających z korzystania ze środków porozumiewania się na odległość, jeżeli są one skalkulowane inaczej niż wedle normalnej taryf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) terminie, w jakim oferta lub informacja o cenie albo wynagrodzeniu mają charakter wiążący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) minimalnym okresie, na jaki ma być zawarta umowa o świadczenia ciągłe lub okresowe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) miejscu i sposobie składania reklamacji,</w:t>
      </w:r>
    </w:p>
    <w:p>
      <w:pPr>
        <w:pStyle w:val="NormalnyWeb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) prawie wypowiedzenia umowy, o którym mowa w art. 8 ust.3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2. Informacje, o których mowa w ust. 1, powinny być sformułowane jednoznacznie, w sposób zrozumiały i łatwy do odczytania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 Przedsiębiorca jest obowiązany do potwierdzenia konsumentowi na piśmie informacji, o których mowa w ust. 1, najpóźniej w momencie rozpoczęcia spełniania świadczenia.</w:t>
      </w:r>
    </w:p>
    <w:p>
      <w:pPr>
        <w:pStyle w:val="NormalnyWeb"/>
        <w:rPr>
          <w:rFonts w:ascii="Book Antiqua" w:hAnsi="Book Antiqua" w:cs="Book Antiqua"/>
        </w:rPr>
      </w:pPr>
      <w:bookmarkStart w:id="11" w:name="art10"/>
      <w:bookmarkEnd w:id="11"/>
      <w:r>
        <w:rPr>
          <w:rFonts w:cs="Book Antiqua" w:ascii="Book Antiqua" w:hAnsi="Book Antiqua"/>
        </w:rPr>
        <w:t xml:space="preserve">Art. 10. </w:t>
      </w:r>
      <w:bookmarkStart w:id="12" w:name="art10.1"/>
      <w:bookmarkEnd w:id="12"/>
      <w:r>
        <w:rPr>
          <w:rFonts w:cs="Book Antiqua" w:ascii="Book Antiqua" w:hAnsi="Book Antiqua"/>
        </w:rPr>
        <w:t>1. Termin dziesięciodniowy, w którym konsument może odstąpić od umowy, liczy się od dnia wydania rzeczy, a gdy umowa dotyczy świadczenia usługi - od dnia jej zawarcia.</w:t>
      </w:r>
    </w:p>
    <w:p>
      <w:pPr>
        <w:pStyle w:val="Normalny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2. W razie braku potwierdzenia informacji, o których mowa w </w:t>
      </w:r>
      <w:r>
        <w:fldChar w:fldCharType="begin"/>
      </w:r>
      <w:r>
        <w:rPr>
          <w:rStyle w:val="InternetLink"/>
          <w:rFonts w:cs="Book Antiqua" w:ascii="Book Antiqua" w:hAnsi="Book Antiqua"/>
        </w:rPr>
        <w:instrText xml:space="preserve"> HYPERLINK "http://akty-prawne.rp.pl/Dokumenty/Ustawy/2000/DU2000Nr 22poz 271.asp" \l "art9.1"</w:instrText>
      </w:r>
      <w:r>
        <w:rPr>
          <w:rStyle w:val="InternetLink"/>
          <w:rFonts w:cs="Book Antiqua" w:ascii="Book Antiqua" w:hAnsi="Book Antiqua"/>
        </w:rPr>
        <w:fldChar w:fldCharType="separate"/>
      </w:r>
      <w:r>
        <w:rPr>
          <w:rStyle w:val="InternetLink"/>
          <w:rFonts w:cs="Book Antiqua" w:ascii="Book Antiqua" w:hAnsi="Book Antiqua"/>
        </w:rPr>
        <w:t>art. 9 ust. 1</w:t>
      </w:r>
      <w:r>
        <w:rPr>
          <w:rStyle w:val="InternetLink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, termin, w którym konsument może odstąpić od umowy, wynosi trzy miesiące i liczy się od dnia wydania rzeczy, a gdy umowa dotyczy świadczenia usługi - od dnia jej zawarcia. Jeżeli jednak konsument po rozpoczęciu biegu tego terminu otrzyma potwierdzenie, termin ulega skróceniu do dziesięciu dni od tej daty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Odpowiedź: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Janek mając 15 lat ma ograniczoną zdolność do czynności prawnych. Ważność zawieranych przez niego umów zależy od ich potwierdzenia przez rodziców. Tu takiego nie było. Umowa jest więc nieważna, a w związku z tym nie można od niej odstąpić. Zawarcie umowy z serwisem nie jest umową powszechnie zawieraną w drobnych sprawach życia codziennego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color w:val="0070C0"/>
          <w:sz w:val="24"/>
          <w:szCs w:val="24"/>
        </w:rPr>
        <w:t>IV. DZIAŁALNOŚĆ SPOŁECZ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66FF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eryfik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zxx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c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emna, Qui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xx"/>
        </w:rPr>
        <w:t>Praca pisem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pro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isanie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zna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argi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dostępnie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nform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ubl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z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ykład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p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rezyden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</w:rPr>
              <w:t>Wniosek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o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udostępnienie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informacji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publicznej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sta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r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rześ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stęp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formacj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ubliczn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sł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-ma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dre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lad@example.co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stępujący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formacji: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Il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amochodó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si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r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jsk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ie?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Il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funkcjonarius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liczył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r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jsk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11?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ntaktow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i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rog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lektronicz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e-ma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dre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lad@example.com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przejm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pominam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ż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ermi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ałatwie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niejsz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pr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.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rezyden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Wniosek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Wnosz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ystawie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datkow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at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stankowe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ej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niewa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odzina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zczyt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asażero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czekając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ramwaj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ieszcz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i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becn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atą.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</w:rPr>
              <w:t>Warszawa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.11.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J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owalski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u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kładow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00-013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R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Pl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nko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/5</w:t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00-95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a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</w:rPr>
              <w:t>Skarg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n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Prezydenta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m.st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Warszawy</w:t>
            </w:r>
          </w:p>
          <w:p>
            <w:pPr>
              <w:pStyle w:val="Zawartotabeli"/>
              <w:spacing w:lineRule="atLeast" w:line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Zawartotabeli"/>
              <w:spacing w:lineRule="atLeast" w:line="200"/>
              <w:jc w:val="both"/>
              <w:rPr/>
            </w:pPr>
            <w:r>
              <w:rPr>
                <w:rFonts w:cs="Times New Roman"/>
              </w:rPr>
              <w:t>Składa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karg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ezydent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.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szawy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listopad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1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o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szystk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oalet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łówny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ol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atusz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ył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amknięte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ak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raktowa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nteresantó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świadcz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ra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zacunk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l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bywateli.</w:t>
            </w:r>
          </w:p>
          <w:p>
            <w:pPr>
              <w:pStyle w:val="Zawartotabeli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lineRule="atLeast" w:line="200"/>
              <w:ind w:left="5664" w:hanging="0"/>
              <w:jc w:val="both"/>
              <w:rPr/>
            </w:pPr>
            <w:r>
              <w:rPr>
                <w:rFonts w:cs="Times New Roman"/>
              </w:rPr>
              <w:t>(własnoręczn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zada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yt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ktyw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pyt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cho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l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za uzyskanie informacji publicznej w formie prostej się płaci?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stowarzyszenie zwykłe może dostawać dotacje i darowizny?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fundacja może dostawać dotacje i darowizny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organ musi zrobić to, o co ktoś poprosił we wniosku?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fundacja ma zarząd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stowarzyszenie rejestrowe może mieć 1000 członków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stowarzyszenie rejestrowe może mieć 10 członków?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można zażądać informacji publicznej przez telefon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niepodpisana skarga wywołać skutek?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można skargę zatytułować „moje narzekania”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informację publiczną organ udostępnia w ciągu 14 dni? T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Czy każdy może otrzymać przetworzoną informację publiczną? 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  <w:t>V. PRAWA OBYWATELA WOBEC POLICJI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CO) Prawa obywatela wobec Policji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(PO CO) </w:t>
      </w:r>
      <w:r>
        <w:rPr>
          <w:rFonts w:cs="Times New Roman" w:ascii="Times New Roman" w:hAnsi="Times New Roman"/>
          <w:sz w:val="24"/>
          <w:szCs w:val="24"/>
        </w:rPr>
        <w:t>Celem aktywności jest powtórzenie materiału dotyczącego zasad legitymowania przez Policję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(JAK) </w:t>
      </w:r>
      <w:r>
        <w:rPr>
          <w:rFonts w:cs="Times New Roman" w:ascii="Times New Roman" w:hAnsi="Times New Roman"/>
          <w:sz w:val="24"/>
          <w:szCs w:val="24"/>
        </w:rPr>
        <w:t>film i dyskusj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my, że zadaniem uczestników będzie zanotowanie swoich uwag odnoszących się do sposobu postępowania policjantów w wyświetlonym filmi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astępnie prosimy uczestników o podzielenie się ze swoimi uwagami i przypominamy zasady legitymowania i zatrzymania. Przypominamy również gdzie możemy wnieść skargę na zachowanie policjant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color w:val="0070C0"/>
          <w:sz w:val="24"/>
          <w:szCs w:val="24"/>
        </w:rPr>
        <w:t>VI. PRAWO SPADKOWE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CO) Prawo spadkowe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(PO CO) </w:t>
      </w:r>
      <w:r>
        <w:rPr>
          <w:rFonts w:cs="Times New Roman" w:ascii="Times New Roman" w:hAnsi="Times New Roman"/>
          <w:sz w:val="24"/>
          <w:szCs w:val="24"/>
        </w:rPr>
        <w:t>Celem niniejszej aktywności jest powtórzenie materiału omówionego podczas zajęć</w:t>
        <w:br/>
        <w:t>z zakresu prawa spadkowego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(JAK) </w:t>
      </w:r>
      <w:r>
        <w:rPr>
          <w:rFonts w:cs="Times New Roman" w:ascii="Times New Roman" w:hAnsi="Times New Roman"/>
          <w:b/>
          <w:sz w:val="24"/>
          <w:szCs w:val="24"/>
        </w:rPr>
        <w:t>kazus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ytania</w:t>
      </w:r>
      <w:r>
        <w:rPr>
          <w:rFonts w:cs="Times New Roman" w:ascii="Times New Roman" w:hAnsi="Times New Roman"/>
          <w:sz w:val="24"/>
          <w:szCs w:val="24"/>
        </w:rPr>
        <w:t xml:space="preserve"> (5-10 min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stnicy muszą udzielić odpowiedzi na poniższe pytanie, porządkując w ten sposób zdobytą wiedz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us z prawa spadkow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ani Aldona spotkała się ostatnio z przyjaciółką, która jest prawniczką. Przyjaciółka namawiała ją, żeby sporządziła testament. Pani Aldona trochę się obruszyła, ma przecież zaledwie 40 lat… Jednak kilka godzin nad dobrą kawą i ciachem w towarzystwie młodej notariuszki zmieniło pogląd pani Aldony w tej kwesti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jest mężatką, ale żyje z mężem w faktycznej separacj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mąż pani Aldony dziedziczy po niej na podstawie ustawy – Kodeks cywilny?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ktyczna separacja nie wywołuje skutków separacji orzeczonej przez sąd. Mąż pani Aldony jest spadkobiercą ustawow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ma dwóch bardzo przedsiębiorczych braci, którzy nie raz wyrażali zainteresowanie jej pokaźnym, bądź co bądź, majątkiem. Żyją też rodzice pani Aldony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bracia pani Aldony dziedziczą po niej na podstawie ustawy – Kodeks cywilny?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dzeństwo nie jest powołane do dziedziczenia w pierwszej kolejności. Przed rodzeństwem dziedziczą zstępni, małżonek i rodzice spadkodawcy. Jeżeli te osoby żyją, rodzeństwo nie dziedziczy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nie utrzymuje kontaktów ze swoim ojcem, który wyjechał za granicę,</w:t>
        <w:br/>
        <w:t>gdy była małą dziewczynką. Od tego czasu nie interesował się ani nią, ani jej mamą</w:t>
        <w:br/>
        <w:t>i braćm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ojciec pani Aldony dziedziczą po niej na podstawie ustawy – Kodeks cywilny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  <w:t xml:space="preserve">Nie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dzice są uprawnieni do dziedziczenia z ustawy, tylko, gdy spadkodawca nie miał zstępnych. Jeżeli pani Aldona nie ma dzieci/wnuków, to na podstawie ustawy – Kodeks cywilny do dziedziczenia będą powołani jej mąż i oboje rodzice. Jeżeli pani Aldona ma dzieci, jej ojciec nie jest uprawniony do dziedziczenia po niej z usta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ma małoletnią córkę. Chce, by to ona odziedziczyła cały jej majątek.</w:t>
        <w:br/>
        <w:t>Czy w zaistniałej sytuacji – gdy żyją: mąż pani Aldony (z którym jest jednak</w:t>
        <w:br/>
        <w:t>w faktycznej separacji), jej rodzice (z ojcem nie ma kontaktu) i rodzeństwo (dwóch braci) – musi w tym celu sporządzić stosowny testament?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a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zaistniałej sytuacji po pani Aldonie dziedziczą na podstawie ustawy – Kodeks cywilny jej małoletnia córka i mąż, z którym żyje w faktycznej separacji. Jeżeli cały spadek ma przypaść jej córce, pani Aldona musi sporządzić testament albo rozwieść się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chce sporządzić testament, w którym do całości spadku powoła swoją córkę, ale pod warunkiem, że nie przekaże żadnych pieniędzy swojemu ojcu, czyli mężowi pani Aldony. Czy może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wołanie spadkobiercy pod warunkiem jest niedopuszczalne: warunek jest traktowany za niezastrzeżony, a jeżeli z okoliczności wynika, że bez tego warunku spadkodawca nie powołałby danej osoby na spadkobiercę testamentowego, powołanie jest nieważne (dochodzi do dziedziczenia ustawowego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sporządziła testament własnoręczny. Napisała go na komputerze i, po wydrukowaniu, złożyła pod nim podpis. Czy prawidłowo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ament własnoręczny musi zostać w całości napisany pismem ręcznym. Testator powinien podać datę jego sporządzenia i złożyć swój podpis. Niedochowanie tych wymogów formalnych skutkuje nieważnością testamentu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do całości spadku powołała swoją małoletnią córkę. Czy ojciec pani Aldony będzie mógł dochodzić prawa do zachowku?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rawnieni do zachowku są zstępni, małżonek i rodzice spadkodawcy, jeżeli byliby powołani do dziedziczenia na podstawie ustawy. Ponieważ pani Aldona ma córkę,</w:t>
        <w:br/>
        <w:t>to dziedziczy ona w pierwszej kolejności. Rodzice pani Aldony nie byliby zatem powołani do dziedziczenia ustawowego. Nie przysługuje im zatem roszczenie</w:t>
        <w:br/>
        <w:t>o zachowek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do całości spadku powołała swoją małoletnią córkę. Czy mąż pani Aldony, z którym żyje w faktycznej separacji, będzie mógł dochodzić prawa</w:t>
        <w:br/>
        <w:t>do zachowku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a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Nie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Małżonek spadkodawcy jest uprawniony do zachowku. Jeżeli pani Aldona powoła</w:t>
        <w:br/>
        <w:t>do całości spadku swoją córkę, to mąż pani Aldony będzie miał roszczenie</w:t>
        <w:br/>
        <w:t>o zachowek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ki sposób pani Aldona może pozbawić swojego męża, z którym żyje w faktycznej separacji, prawa do zachowku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ani Aldona musi </w:t>
      </w:r>
      <w:r>
        <w:rPr>
          <w:rFonts w:cs="Times New Roman" w:ascii="Times New Roman" w:hAnsi="Times New Roman"/>
          <w:b/>
          <w:i/>
          <w:sz w:val="24"/>
          <w:szCs w:val="24"/>
        </w:rPr>
        <w:t>wydziedziczyć</w:t>
      </w:r>
      <w:r>
        <w:rPr>
          <w:rFonts w:cs="Times New Roman" w:ascii="Times New Roman" w:hAnsi="Times New Roman"/>
          <w:i/>
          <w:sz w:val="24"/>
          <w:szCs w:val="24"/>
        </w:rPr>
        <w:t xml:space="preserve"> swojego męża – podać w testamencie jeden</w:t>
        <w:br/>
        <w:t>z powodów określonych w art. 1008 Kodeksu cywilnego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dowiedziała się od przyjaciółki-notariuszki, że może zapisać swojej mamie mieszkanie w taki sposób, że z chwilą jej śmierci mama nabędzie własność tego mieszkania. Czy pani Aldona może zawrzeć takie rozrządzenie w testamencie własnoręcznym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ie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pis windykacyjny można zastosować wyłącznie w testamencie sporządzonym</w:t>
        <w:br/>
        <w:t>w formie aktu notarialnego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zastanawia się, czy i jak wysoki podatek będzie musiała zapłacić powołana do całości spadku córka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órka pani Aldony należy do I grupy podatkowej. Prawo określa stosowną kwotę wolną od podatku, ale pewne osoby z tej grupy korzystają ze zwolnienia od podatku, jeżeli nabycie zostanie zgłoszone do urzędu skarbowego w ciągu 6 miesięcy. Córka pani Aldony nie zapłaci podatku, jeżeli nabycie przez nią spadku zostanie w tym terminie zgłoszone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dona przekonała się, że porady jej przyjaciółki-notariuszki nie są z palca wyssane: właśnie dowiedziała się o śmierci swojego 49-letniego wuja. Jej mama otrzymała zawiadomienie z sądu, że toczy się postępowanie po zmarłym wujku,</w:t>
        <w:br/>
        <w:t>i że na skutek odrzucenia spadku przez uprawnionych w pierwszej kolejności, jest powołana do dziedziczenia. Wuj mieszkał w Szczecinie. Mama pani Aldony mieszka w Katowicach. Gdzie mama pani Aldony może złożyć oświadczenie o przyjęciu</w:t>
        <w:br/>
        <w:t>lub o odrzuceniu spadku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osowne oświadczenie można złożyć u notariusza – w dowolnej kancelarii notarialnej lub w sądzie rejonowym właściwym ze względu na miejsce zamieszkania osoby składającej to oświadczenie. Mama pani Aldony nie musi jechać w tym celu</w:t>
        <w:br/>
        <w:t>do Szczecina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mama pani Aldony odrzuci spadek po wuju, to czy wywoła to jakieś konsekwencje dla pani Aldony, jej braci i ewentualnie dla jej małoletniej córki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rzucenie spadku powoduje, że dochodzi do przyjęcia fikcji prawnej – uznaje się,</w:t>
        <w:br/>
        <w:t>że osoba, która odrzuciła spadek, nie dożyła jego otwarcia. W związku z tym</w:t>
        <w:br/>
        <w:t>do dziedziczenia dochodzą zstępni – czyli pani Aldona i jej bracia. Jeżeli pani Aldona odrzuci spadek, do dziedziczenia dojdzie jej małoletnia córka – pani Aldona będzie musiała wystąpić do sądu rodzinnego i nieletnich o zezwolenie na odrzucenie spadku w jej imieniu.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i/>
          <w:i/>
          <w:color w:val="0070C0"/>
          <w:sz w:val="24"/>
          <w:szCs w:val="24"/>
        </w:rPr>
      </w:pPr>
      <w:r>
        <w:rPr>
          <w:rFonts w:cs="Book Antiqua" w:ascii="Book Antiqua" w:hAnsi="Book Antiqua"/>
          <w:b/>
          <w:i/>
          <w:color w:val="0070C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Book Antiqua" w:hAnsi="Book Antiqua" w:cs="Book Antiqua"/>
          <w:b/>
          <w:b/>
          <w:color w:val="0070C0"/>
          <w:sz w:val="24"/>
          <w:szCs w:val="24"/>
        </w:rPr>
      </w:pPr>
      <w:r>
        <w:rPr>
          <w:rFonts w:cs="Book Antiqua" w:ascii="Book Antiqua" w:hAnsi="Book Antiqua"/>
          <w:b/>
          <w:color w:val="0070C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8"/>
      <w:gridCol w:w="822"/>
    </w:tblGrid>
    <w:tr>
      <w:trPr/>
      <w:tc>
        <w:tcPr>
          <w:tcW w:w="8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/>
            <w:t>Materiały szkoleniowe projektu realizowanego przez Ośrodek Rozwoju Edukacji</w:t>
          </w:r>
        </w:p>
        <w:p>
          <w:pPr>
            <w:pStyle w:val="Header"/>
            <w:spacing w:lineRule="auto" w:line="240" w:before="0" w:after="0"/>
            <w:jc w:val="center"/>
            <w:rPr/>
          </w:pPr>
          <w:r>
            <w:rPr/>
            <w:t xml:space="preserve"> </w:t>
          </w:r>
          <w:r>
            <w:rPr>
              <w:b/>
              <w:bCs/>
              <w:i/>
              <w:iCs/>
            </w:rPr>
            <w:t>Edukacja prawna w podstawie programowej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lineRule="auto" w:line="240" w:before="0" w:after="20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Materiały szkoleniowe projektu realizowanego przez Ośrodek Rozwoju Edukacji</w:t>
    </w:r>
  </w:p>
  <w:p>
    <w:pPr>
      <w:pStyle w:val="Header"/>
      <w:spacing w:before="0" w:after="200"/>
      <w:jc w:val="center"/>
      <w:rPr/>
    </w:pPr>
    <w:r>
      <w:rPr/>
      <w:t xml:space="preserve"> </w:t>
    </w:r>
    <w:r>
      <w:rPr>
        <w:b/>
        <w:bCs/>
        <w:i/>
        <w:iCs/>
      </w:rPr>
      <w:t>Edukacja prawna w podstawie program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7:00Z</dcterms:created>
  <dc:creator>Alvin R. ALVIR</dc:creator>
  <dc:description/>
  <cp:keywords/>
  <dc:language>en-US</dc:language>
  <cp:lastModifiedBy> </cp:lastModifiedBy>
  <cp:lastPrinted>2012-12-01T13:26:00Z</cp:lastPrinted>
  <dcterms:modified xsi:type="dcterms:W3CDTF">2012-12-03T08:47:00Z</dcterms:modified>
  <cp:revision>2</cp:revision>
  <dc:subject/>
  <dc:title/>
</cp:coreProperties>
</file>