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sz w:val="50"/>
          <w:szCs w:val="50"/>
        </w:rPr>
        <w:t xml:space="preserve">Podstawy prawa </w:t>
      </w:r>
      <w:r>
        <w:rPr>
          <w:rFonts w:cs="Book Antiqua" w:ascii="Book Antiqua" w:hAnsi="Book Antiqua"/>
          <w:b/>
          <w:color w:val="C00000"/>
          <w:sz w:val="50"/>
          <w:szCs w:val="50"/>
        </w:rPr>
        <w:t>europejskiego</w:t>
        <w:br/>
      </w:r>
      <w:r>
        <w:rPr>
          <w:rFonts w:cs="Book Antiqua" w:ascii="Book Antiqua" w:hAnsi="Book Antiqua"/>
          <w:b/>
          <w:sz w:val="50"/>
          <w:szCs w:val="50"/>
        </w:rPr>
        <w:t>– świadomy obywatel U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ATERIAŁY DO REALIZACJI SCENARIUS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 Antiqua" w:ascii="Book Antiqua" w:hAnsi="Book Antiqua"/>
          <w:sz w:val="24"/>
          <w:szCs w:val="24"/>
        </w:rPr>
        <w:t>Opracowanie na zlecenie</w:t>
        <w:br/>
      </w:r>
      <w:r>
        <w:rPr>
          <w:rFonts w:cs="Book Antiqua" w:ascii="Book Antiqua" w:hAnsi="Book Antiqua"/>
          <w:b/>
          <w:sz w:val="24"/>
          <w:szCs w:val="24"/>
        </w:rPr>
        <w:t>Ośrodka Rozwoju Edukacji w Warszawie</w:t>
      </w:r>
      <w:r>
        <w:rPr>
          <w:rFonts w:cs="Book Antiqua" w:ascii="Book Antiqua" w:hAnsi="Book Antiqua"/>
          <w:sz w:val="24"/>
          <w:szCs w:val="24"/>
        </w:rPr>
        <w:br/>
        <w:t>przez</w:t>
        <w:br/>
        <w:t>Agnieszkę Świderek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Który Traktat ujednolicił strukturę instytucjonalną Unii Europejskiej</w:t>
        <w:br/>
        <w:t>(tj. doprowadził do tego, że istniejące w ramach Unii instytucje są wspólne)?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Traktat o ustanowieniu Europejskiej Wspólnoty Węgla i Stali z 1951 r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Traktat o Unii Europejskiej z 1992 r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Traktat z Lizbony zmieniający Traktat o Unii Europejskiej i Traktat ustanawiający Wspólnotę Europejską z 2007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</w:rPr>
        <w:t>Kto pełni aktualnie (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kwiecień 2013 r.</w:t>
      </w:r>
      <w:r>
        <w:rPr>
          <w:rFonts w:cs="Book Antiqua" w:ascii="Book Antiqua" w:hAnsi="Book Antiqua"/>
          <w:b/>
          <w:bCs/>
          <w:sz w:val="24"/>
          <w:szCs w:val="24"/>
        </w:rPr>
        <w:t>) funkcję Przewodniczącego Parlamentu Europejskiego?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Jerzy Buzek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Martin Schulz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Paul-Henri Spaak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I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</w:rPr>
        <w:t>Kto aktualnie (</w:t>
      </w:r>
      <w:r>
        <w:rPr>
          <w:rFonts w:cs="Book Antiqua" w:ascii="Book Antiqua" w:hAnsi="Book Antiqua"/>
          <w:b/>
          <w:bCs/>
          <w:i/>
          <w:sz w:val="24"/>
          <w:szCs w:val="24"/>
        </w:rPr>
        <w:t>kwiecień 2013 r.</w:t>
      </w:r>
      <w:r>
        <w:rPr>
          <w:rFonts w:cs="Book Antiqua" w:ascii="Book Antiqua" w:hAnsi="Book Antiqua"/>
          <w:b/>
          <w:bCs/>
          <w:sz w:val="24"/>
          <w:szCs w:val="24"/>
        </w:rPr>
        <w:t>) sprawuje prezydencję w UE?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Irlandia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Litwa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Polsk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V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</w:rPr>
        <w:t>Kto aktualnie (</w:t>
      </w:r>
      <w:r>
        <w:rPr>
          <w:rFonts w:cs="Book Antiqua" w:ascii="Book Antiqua" w:hAnsi="Book Antiqua"/>
          <w:b/>
          <w:bCs/>
          <w:i/>
          <w:sz w:val="24"/>
          <w:szCs w:val="24"/>
        </w:rPr>
        <w:t>kwiecień 2013 r.</w:t>
      </w:r>
      <w:r>
        <w:rPr>
          <w:rFonts w:cs="Book Antiqua" w:ascii="Book Antiqua" w:hAnsi="Book Antiqua"/>
          <w:b/>
          <w:bCs/>
          <w:sz w:val="24"/>
          <w:szCs w:val="24"/>
        </w:rPr>
        <w:t>) sprawuje funkcję Przewodniczącego Rady Europejskiej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Enda Kenny z Irlandii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Herman Van Rompuy z Belgii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Jose Manuel Barroso z Portugalii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V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</w:rPr>
        <w:t>Kto pełni aktualnie funkcję komisarza unijnego z ramienia Polski?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Danuta Hübner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Janusz Lewandowski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Jerzy Buzek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VI. Uzupełnij, wpisując nazwę odpowiedniej instytucji Unii Europejskiej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„………………………………………</w:t>
      </w:r>
      <w:r>
        <w:rPr>
          <w:rFonts w:cs="Book Antiqua" w:ascii="Book Antiqua" w:hAnsi="Book Antiqua"/>
          <w:bCs/>
          <w:sz w:val="24"/>
          <w:szCs w:val="24"/>
        </w:rPr>
        <w:t>..pełni, wspólnie z Radą, funkcje prawodawczą</w:t>
        <w:br/>
        <w:t>i budżetową. Pełni funkcje kontroli politycznej i konsultacyjne (…). Wybiera przewodniczącego Komisji.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„……………………………</w:t>
      </w:r>
      <w:r>
        <w:rPr>
          <w:rFonts w:cs="Book Antiqua" w:ascii="Book Antiqua" w:hAnsi="Book Antiqua"/>
          <w:bCs/>
          <w:sz w:val="24"/>
          <w:szCs w:val="24"/>
        </w:rPr>
        <w:t>(…) czuwa nad stosowaniem Traktatów (…). Nadzoruje stosowanie prawa Unii pod kontrolą Trybunału Sprawiedliwości Unii Europejskiej. Wykonuje budżet i zarządza programami. Pełni funkcje koordynacyjne, wykonawcze i zarządzające (…)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„…………………</w:t>
      </w:r>
      <w:r>
        <w:rPr>
          <w:rFonts w:cs="Book Antiqua" w:ascii="Book Antiqua" w:hAnsi="Book Antiqua"/>
          <w:bCs/>
          <w:sz w:val="24"/>
          <w:szCs w:val="24"/>
        </w:rPr>
        <w:t>.………pełni, wspólnie z Parlamentem Europejskim, funkcje prawodawczą i budżetową. Pełni funkcje określania polityki i koordynacji (…)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„………………………………………</w:t>
      </w: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(…) z wyjątkiem wspólnej polityki zagranicznej</w:t>
        <w:br/>
        <w:t>i bezpieczeństwa (…) zapewnia reprezentację Unii na zewnątrz. (…)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„……………………………</w:t>
      </w:r>
      <w:r>
        <w:rPr>
          <w:rFonts w:cs="Book Antiqua" w:ascii="Book Antiqua" w:hAnsi="Book Antiqua"/>
          <w:bCs/>
          <w:sz w:val="24"/>
          <w:szCs w:val="24"/>
        </w:rPr>
        <w:t>..mianuje wysokiego przedstawiciela Unii do spraw zagranicznych i polityki bezpieczeństwa.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„……………………………………</w:t>
      </w:r>
      <w:r>
        <w:rPr>
          <w:rFonts w:cs="Book Antiqua" w:ascii="Book Antiqua" w:hAnsi="Book Antiqua"/>
          <w:bCs/>
          <w:sz w:val="24"/>
          <w:szCs w:val="24"/>
        </w:rPr>
        <w:t>..zapewnia poszanowanie prawa w wykładni</w:t>
        <w:br/>
        <w:t>i stosowaniu Traktatów.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„…………………………………</w:t>
      </w:r>
      <w:r>
        <w:rPr>
          <w:rFonts w:cs="Book Antiqua" w:ascii="Book Antiqua" w:hAnsi="Book Antiqua"/>
          <w:bCs/>
          <w:sz w:val="24"/>
          <w:szCs w:val="24"/>
        </w:rPr>
        <w:t>nadaje Unii impulsy niezbędne do jej rozwoju i określa ogólne kierunki i priorytety polityczne. (…) nie pełni funkcji prawodawczej.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„</w:t>
      </w:r>
      <w:r>
        <w:rPr>
          <w:rFonts w:cs="Book Antiqua" w:ascii="Book Antiqua" w:hAnsi="Book Antiqua"/>
          <w:bCs/>
          <w:sz w:val="24"/>
          <w:szCs w:val="24"/>
        </w:rPr>
        <w:t>W skład ………………………………wchodzi jeden przedstawiciel szczebla ministerialnego z każdego Państwa Członkowskiego, upoważniony do zaciągania zobowiązań (…) oraz do wykonywania prawa głosu.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VII. Opisz poszczególne akty prawne U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ROZPORZĄD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DYREKTYW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DECYZ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ZALEC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OPI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VII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Komisja Europejska rozważa, czy Unia może wydać przepisy dotyczące poniższych dziedzin. Proszę podpowiedzieć komisarzom unijnym, czy Unia ma stosowne kompetenc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TAK</w:t>
            </w:r>
            <w:r>
              <w:rPr>
                <w:rFonts w:cs="Book Antiqua" w:ascii="Book Antiqua" w:hAnsi="Book Antiqua"/>
                <w:bCs/>
              </w:rPr>
              <w:t>/</w:t>
            </w:r>
            <w:r>
              <w:rPr>
                <w:rFonts w:cs="Book Antiqua" w:ascii="Book Antiqua" w:hAnsi="Book Antiqua"/>
                <w:b/>
                <w:bCs/>
              </w:rPr>
              <w:t>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zakaz eutanaz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zakaz tradycyjnego pochówku zmarł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wypowiadanie się w kwestii stosunków handlowych między państwami członkowskimi (reguły konkurencj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wprowadzenie nowego rodzaju testamentów (prawo spadkow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zniesienie użytkowania wieczystego (prawo rzeczow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regulacja ceł przywozowych i wywozowych (unia celn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utrzymywanie stabilności cen (polityka pieniężn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wprowadzenia związków partners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1823085" cy="482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br/>
    </w:r>
    <w:r>
      <w:rPr>
        <w:sz w:val="16"/>
        <w:szCs w:val="16"/>
      </w:rPr>
      <w:br/>
    </w:r>
    <w:r>
      <w:rPr/>
      <w:t>Podstawy prawa europejskiego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46:00Z</dcterms:created>
  <dc:creator> </dc:creator>
  <dc:description/>
  <cp:keywords/>
  <dc:language>en-US</dc:language>
  <cp:lastModifiedBy> </cp:lastModifiedBy>
  <dcterms:modified xsi:type="dcterms:W3CDTF">2013-04-17T06:39:00Z</dcterms:modified>
  <cp:revision>4</cp:revision>
  <dc:subject/>
  <dc:title/>
</cp:coreProperties>
</file>