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sz w:val="50"/>
          <w:szCs w:val="50"/>
        </w:rPr>
        <w:t xml:space="preserve">Wstęp do nauki </w:t>
      </w:r>
      <w:r>
        <w:rPr>
          <w:rFonts w:cs="Book Antiqua" w:ascii="Book Antiqua" w:hAnsi="Book Antiqua"/>
          <w:b/>
          <w:color w:val="CC0000"/>
          <w:sz w:val="50"/>
          <w:szCs w:val="50"/>
        </w:rPr>
        <w:t>praw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TERIAŁY DO REALIZACJI SCENARIUS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 Antiqua" w:ascii="Book Antiqua" w:hAnsi="Book Antiqua"/>
          <w:sz w:val="24"/>
          <w:szCs w:val="24"/>
        </w:rPr>
        <w:t>Opracowanie na zlecenie</w:t>
        <w:br/>
      </w:r>
      <w:r>
        <w:rPr>
          <w:rFonts w:cs="Book Antiqua" w:ascii="Book Antiqua" w:hAnsi="Book Antiqua"/>
          <w:b/>
          <w:sz w:val="24"/>
          <w:szCs w:val="24"/>
        </w:rPr>
        <w:t>Ośrodka Rozwoju Edukacji w Warszawie</w:t>
      </w:r>
      <w:r>
        <w:rPr>
          <w:rFonts w:cs="Book Antiqua" w:ascii="Book Antiqua" w:hAnsi="Book Antiqua"/>
          <w:sz w:val="24"/>
          <w:szCs w:val="24"/>
        </w:rPr>
        <w:br/>
        <w:t>przez</w:t>
        <w:br/>
        <w:t>Agnieszkę Świdere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o każdej gałęzi prawa przyporządkuj podlegające jej dziedziny praw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Prawo publiczne –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Prawo prywatne –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Prawo międzynarodowe –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prawo cywilne, prawo handlowe, prawo konstytucyjne, prawo pracy, prawo karne, prawo podatkowe, prawo autorskie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rzyporządkuj definicje do jednego z podanych terminów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NORMA PRAWN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RZEPIS PRAWN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najmniejszy, stanowiący sensowną całość element praw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może wystąpić w formie paragraf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najmniejszy element tekstu prawnego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reguła postępow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I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Zaznacz prawidłową odpowied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Tytuł aktu prawnego składa się z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określenia rodzaju aktu, daty jego wydania i preambuły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określenia rodzaju aktu, daty jego wydania i przedmiotu regulacji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określenia rodzaju aktu, daty jego wydania, przedmiotu regulacji i publikato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V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pisz normę prawną wynikająca z poniższej zacytowanych przepisów praw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Wskaż hipotezę, dyspozycję i sankcj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" w:ascii="Book Antiqua" w:hAnsi="Book Antiqua"/>
          <w:b/>
          <w:bCs/>
          <w:sz w:val="24"/>
          <w:szCs w:val="24"/>
          <w:lang w:eastAsia="pl-PL"/>
        </w:rPr>
        <w:t>art. 181</w:t>
      </w:r>
      <w:r>
        <w:rPr>
          <w:rFonts w:cs="A" w:ascii="Book Antiqua" w:hAnsi="Book Antiqua"/>
          <w:bCs/>
          <w:sz w:val="24"/>
          <w:szCs w:val="24"/>
          <w:lang w:eastAsia="pl-PL"/>
        </w:rPr>
        <w:t>.</w:t>
      </w:r>
      <w:r>
        <w:rPr>
          <w:rFonts w:cs="A" w:ascii="Book Antiqua" w:hAnsi="Book Antiqua"/>
          <w:sz w:val="24"/>
          <w:szCs w:val="24"/>
          <w:lang w:eastAsia="pl-PL"/>
        </w:rPr>
        <w:t> </w:t>
      </w:r>
      <w:r>
        <w:rPr>
          <w:rFonts w:cs="A" w:ascii="Book Antiqua" w:hAnsi="Book Antiqua"/>
          <w:b/>
          <w:sz w:val="24"/>
          <w:szCs w:val="24"/>
          <w:lang w:eastAsia="pl-PL"/>
        </w:rPr>
        <w:t>§ 1. Kodeksu kar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" w:ascii="Book Antiqua" w:hAnsi="Book Antiqua"/>
          <w:sz w:val="24"/>
          <w:szCs w:val="24"/>
          <w:lang w:eastAsia="pl-PL"/>
        </w:rPr>
        <w:t>Kto powoduje zniszczenie w świecie roślinnym lub zwierzęcym w znacznych rozmiarach, podlega karze pozbawienia wolności od 3 miesięcy do lat 5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"/>
          <w:sz w:val="16"/>
          <w:szCs w:val="16"/>
          <w:lang w:eastAsia="pl-PL"/>
        </w:rPr>
      </w:pPr>
      <w:r>
        <w:rPr>
          <w:rFonts w:cs="A" w:ascii="Book Antiqua" w:hAnsi="Book Antiqua"/>
          <w:sz w:val="16"/>
          <w:szCs w:val="1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  <w:t>HIPOTEZ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  <w:t>DYSPOZY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  <w:t>SANK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"/>
          <w:sz w:val="24"/>
          <w:szCs w:val="24"/>
          <w:lang w:eastAsia="pl-PL"/>
        </w:rPr>
      </w:pPr>
      <w:r>
        <w:rPr>
          <w:rFonts w:cs="A" w:ascii="Book Antiqua" w:hAnsi="Book Antiqua"/>
          <w:b/>
          <w:bCs/>
          <w:sz w:val="24"/>
          <w:szCs w:val="24"/>
          <w:lang w:eastAsia="pl-PL"/>
        </w:rPr>
        <w:t>Art. 9b. ustawy – Karta Nauczycie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" w:ascii="Book Antiqua" w:hAnsi="Book Antiqua"/>
          <w:b/>
          <w:sz w:val="24"/>
          <w:szCs w:val="24"/>
          <w:lang w:eastAsia="pl-PL"/>
        </w:rPr>
        <w:t>1.</w:t>
      </w:r>
      <w:r>
        <w:rPr>
          <w:rFonts w:cs="A" w:ascii="Book Antiqua" w:hAnsi="Book Antiqua"/>
          <w:sz w:val="24"/>
          <w:szCs w:val="24"/>
          <w:lang w:eastAsia="pl-PL"/>
        </w:rPr>
        <w:t> Warunkiem nadania nauczycielowi kolejnego stopnia awansu zawodowego jest spełnienie wymagań kwalifikacyjnych (…), odbycie stażu (…) zakończonego pozytywną oceną dorobku zawodowego nauczyciela (…) oraz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A" w:ascii="Book Antiqua" w:hAnsi="Book Antiqua"/>
          <w:sz w:val="24"/>
          <w:szCs w:val="24"/>
          <w:lang w:eastAsia="pl-PL"/>
        </w:rPr>
        <w:t>1)</w:t>
        <w:tab/>
        <w:t>w przypadku nauczyciela stażysty - uzyskanie akceptacji komisji kwalifikacyjnej po przeprowadzonej rozmowie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rFonts w:ascii="Book Antiqua" w:hAnsi="Book Antiqua" w:cs="A"/>
          <w:sz w:val="24"/>
          <w:szCs w:val="24"/>
          <w:lang w:eastAsia="pl-PL"/>
        </w:rPr>
      </w:pPr>
      <w:r>
        <w:rPr>
          <w:rFonts w:cs="A" w:ascii="Book Antiqua" w:hAnsi="Book Antiqua"/>
          <w:sz w:val="24"/>
          <w:szCs w:val="24"/>
          <w:lang w:eastAsia="pl-PL"/>
        </w:rPr>
        <w:t>2)</w:t>
        <w:tab/>
        <w:t>w przypadku nauczyciela kontraktowego - zdanie egzaminu przed komisją egzaminacyjną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rFonts w:ascii="Book Antiqua" w:hAnsi="Book Antiqua" w:cs="A"/>
          <w:sz w:val="24"/>
          <w:szCs w:val="24"/>
          <w:lang w:eastAsia="pl-PL"/>
        </w:rPr>
      </w:pPr>
      <w:r>
        <w:rPr>
          <w:rFonts w:cs="A" w:ascii="Book Antiqua" w:hAnsi="Book Antiqua"/>
          <w:sz w:val="24"/>
          <w:szCs w:val="24"/>
          <w:lang w:eastAsia="pl-PL"/>
        </w:rPr>
        <w:t>3)</w:t>
        <w:tab/>
        <w:t>w przypadku nauczyciela mianowanego - uzyskanie akceptacji komisji kwalifikacyjnej po dokonaniu analizy dorobku zawodowego nauczyciela</w:t>
        <w:br/>
        <w:t>i przeprowadzonej roz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A"/>
          <w:sz w:val="24"/>
          <w:szCs w:val="24"/>
          <w:lang w:eastAsia="pl-PL"/>
        </w:rPr>
      </w:pPr>
      <w:r>
        <w:rPr>
          <w:rFonts w:cs="A" w:ascii="Book Antiqua" w:hAnsi="Book Antiqua"/>
          <w:b/>
          <w:sz w:val="24"/>
          <w:szCs w:val="24"/>
          <w:lang w:eastAsia="pl-PL"/>
        </w:rPr>
        <w:t>2.</w:t>
      </w:r>
      <w:r>
        <w:rPr>
          <w:rFonts w:cs="A" w:ascii="Book Antiqua" w:hAnsi="Book Antiqua"/>
          <w:sz w:val="24"/>
          <w:szCs w:val="24"/>
          <w:lang w:eastAsia="pl-PL"/>
        </w:rPr>
        <w:t> Komisje kwalifikacyjne lub egzaminacyjne (…) przeprowadzają odpowiednio postępowania kwalifikacyjne lub egzaminacyjne na wniosek nauczyciela skierowany odpowiednio do dyrektora szkoły lub właściwego organu (…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" w:ascii="Book Antiqua" w:hAnsi="Book Antiqua"/>
          <w:b/>
          <w:sz w:val="24"/>
          <w:szCs w:val="24"/>
          <w:lang w:eastAsia="pl-PL"/>
        </w:rPr>
        <w:t>3.</w:t>
      </w:r>
      <w:r>
        <w:rPr>
          <w:rFonts w:cs="A" w:ascii="Book Antiqua" w:hAnsi="Book Antiqua"/>
          <w:sz w:val="24"/>
          <w:szCs w:val="24"/>
          <w:lang w:eastAsia="pl-PL"/>
        </w:rPr>
        <w:t> Nauczycielom, którzy złożą wnioski o podjęcie odpowiednio postępowania kwalifikacyjnego lub egzaminacyjnego (…) właściwy organ (…) wydaje decyzję</w:t>
        <w:br/>
        <w:t>o nadaniu lub o odmowie nadania stopnia awansu zawodowego (…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16"/>
          <w:szCs w:val="16"/>
          <w:lang w:eastAsia="pl-PL"/>
        </w:rPr>
      </w:pPr>
      <w:r>
        <w:rPr>
          <w:rFonts w:cs="Book Antiqua" w:ascii="Book Antiqua" w:hAnsi="Book Antiqua"/>
          <w:bCs/>
          <w:sz w:val="16"/>
          <w:szCs w:val="1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>
          <w:trHeight w:val="4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  <w:t>HIPOTEZ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" w:ascii="Book Antiqua" w:hAnsi="Book Antiqua"/>
                <w:i/>
                <w:sz w:val="20"/>
                <w:szCs w:val="20"/>
                <w:lang w:eastAsia="pl-PL"/>
              </w:rPr>
              <w:t>Kto jest adresatem normy? Do jakich okoliczności norma ma zastosowanie?</w:t>
            </w:r>
          </w:p>
        </w:tc>
      </w:tr>
      <w:tr>
        <w:trPr>
          <w:trHeight w:val="4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  <w:t>DYSPOZY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" w:ascii="Book Antiqua" w:hAnsi="Book Antiqua"/>
                <w:i/>
                <w:sz w:val="20"/>
                <w:szCs w:val="20"/>
                <w:lang w:eastAsia="pl-PL"/>
              </w:rPr>
              <w:t>Jakie zachowanie jest nakazane/zakazane przez normę? Co trzeba zrobić, aby uczynić zadość wymaganiom normy?</w:t>
            </w:r>
          </w:p>
        </w:tc>
      </w:tr>
      <w:tr>
        <w:trPr>
          <w:trHeight w:val="4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  <w:t>SANK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" w:ascii="Book Antiqua" w:hAnsi="Book Antiqua"/>
                <w:i/>
                <w:sz w:val="20"/>
                <w:szCs w:val="20"/>
                <w:lang w:eastAsia="pl-PL"/>
              </w:rPr>
              <w:t>Jakie konsekwencje niesie za sobą niezastosowanie się do dyspozycji normy?</w:t>
            </w:r>
          </w:p>
        </w:tc>
      </w:tr>
      <w:tr>
        <w:trPr>
          <w:trHeight w:val="4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" w:ascii="Book Antiqua" w:hAnsi="Book Antiqua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"/>
                <w:b/>
                <w:b/>
                <w:lang w:eastAsia="pl-PL"/>
              </w:rPr>
            </w:pPr>
            <w:r>
              <w:rPr>
                <w:rFonts w:cs="A" w:ascii="Book Antiqua" w:hAnsi="Book Antiqua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"/>
                <w:lang w:eastAsia="pl-PL"/>
              </w:rPr>
            </w:pPr>
            <w:r>
              <w:rPr>
                <w:rFonts w:cs="A" w:ascii="Book Antiqua" w:hAnsi="Book Antiqua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. Uporządkuj w odpowiedniej kolejności etapy stosowania prawa. Ponumeruj je od 1 do 5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wykładnia prawa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zebranie adekwatnych przepisów prawnych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wydanie decyzji lub orzeczenia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ustalenie stanu faktycznego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subsumpcj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rzeczytaj fragment rozmowy Krzysztofa Sobczaka z prof. Ewą Łętowską. Wykorzystując wiedzę ogólną i treść wywiadu, odpowiedz na poniższe 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</w:rPr>
              <w:t>K.S.:</w:t>
            </w: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 xml:space="preserve"> „Andrzej Zoll (…) objął funkcję przewodniczącego Komisji Kodyfikacyjnej Prawa Karnego. Powołał go Prezes Rady Ministrów, a Minister Sprawiedliwości ogłosił przy okazji, jakie to poważne zadania stoją przed Komisją i jak poważnie będą traktowane jej projekt </w:t>
              <w:br/>
              <w:t>i opinie. A po paru miesiącach, po głośnym zabójstwie policjanta na warszawskiej Woli,</w:t>
              <w:br/>
              <w:t>w ciągu kilku tygodni wprowadzono istotne zmiany w kodeksie karnym (…) mimo wyraźnie negatywnej opinii Komis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E.Ł.: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ab/>
              <w:t xml:space="preserve">Jest więc odpowiedź (…) co znaczy wola polityczna wobec poglądu opartego </w:t>
              <w:tab/>
              <w:t>na wied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ook Antiqua" w:hAnsi="Book Antiqua" w:cs="Book Antiqua"/>
                <w:bCs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>Nie pomogą, jeśli jest tzw. wola politycz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ab/>
              <w:t xml:space="preserve">Właśnie. (…) Swego czasu byłam członkiem Komisji Kodyfikacyjnej Prawa </w:t>
              <w:tab/>
              <w:t xml:space="preserve">Cywilnego i zrezygnowałam, ponieważ widziałam sabotowanie prac Komisji </w:t>
              <w:tab/>
              <w:t>przez pewne struktury ministerstw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ook Antiqua" w:hAnsi="Book Antiqua" w:cs="Book Antiqua"/>
                <w:bCs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>(…) członkowie komisji od prawa cywilnego mają złote życie i doskonałe warunki</w:t>
              <w:br/>
              <w:t>do pracy w porównaniu do kolegów z komisji od prawa karnego, wokół której są ciągle jakieś napięcia. (…) Prawo cywilne nie nadaje się do telewizji, nie można nim epatować gawiedz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ab/>
              <w:t xml:space="preserve">A na prawie karnym każdy się zna i każdy myśli, że im ostrzej tym lepiej. </w:t>
              <w:tab/>
              <w:t xml:space="preserve">Sukcesami, a raczej „sukcesami” z dziedziny prawa karnego łatwiej się </w:t>
              <w:tab/>
              <w:t>pochwalić. Można populistycznie poklaska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ook Antiqua" w:hAnsi="Book Antiqua" w:cs="Book Antiqua"/>
                <w:bCs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>Malo kto rozumie, na czym polegają zmiany w prawie cywilnym, i w telewizji trudno o tym dyskutować. A gdy premier powie, że będzie kastrował pedofilów, to wyobraźnia publiczności się rozpala. I w telewizji można z tego zrobić sho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ab/>
              <w:t>I to jest fatalne. Powinniśmy się temu przeciwstawiać (…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ook Antiqua" w:hAnsi="Book Antiqua" w:cs="Book Antiqua"/>
                <w:bCs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>Może trzeba do tego dołożyć jakiś rodzaj marketingu – solenny manifest przełożyć na ludzki język i nauczyć się o nim mówić w popularnych media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ab/>
              <w:t>Jeśli chcemy, by nasz głos był słyszalny, tak właśnie trzeba postępować (…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Book Antiqua" w:hAnsi="Book Antiqua" w:cs="Book Antiqua"/>
                <w:bCs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>Będzie z tego jakiś postęp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ab/>
              <w:t xml:space="preserve">Tak. Tylko niesłychanie powolny. Niesłychanie trudny. To, o czym </w:t>
              <w:tab/>
              <w:t>rozmawiamy, to problem pozytywistycznego tworzenia kultury prawnej.</w:t>
              <w:br/>
              <w:tab/>
              <w:t xml:space="preserve">To po prostu powolny proces. Ale dostrzegam symptomy poprawy. Trzeba, </w:t>
              <w:tab/>
              <w:t xml:space="preserve">tak, jak w powieści </w:t>
            </w:r>
            <w:r>
              <w:rPr>
                <w:rFonts w:cs="Book Antiqua" w:ascii="Book Antiqua" w:hAnsi="Book Antiqua"/>
                <w:bCs/>
                <w:i/>
                <w:sz w:val="24"/>
                <w:szCs w:val="24"/>
              </w:rPr>
              <w:t>Hrabia Monte Christo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>: czekać i mieć nadzieję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Sobczak K.,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>Rzeźbienie państwa prawa 20 lat później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, Wolters Kluwer Polska, Warszawa 2012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W jaki sposób wola polityczna wpływa na tworzenie prawa?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Dlaczego prawo karne można łatwo wykorzystywać w celach populistycznych?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 dziennikarz proponuje prawniczce jako środek do przeciwdziałania populistycznemu wykorzystywaniu prawa? Dlaczego?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zym jest kultura prawna? Dlaczego jej tworzenie jest problematyczne?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1823085" cy="482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br/>
    </w:r>
    <w:r>
      <w:rPr>
        <w:sz w:val="16"/>
        <w:szCs w:val="16"/>
      </w:rPr>
      <w:br/>
    </w:r>
    <w:r>
      <w:rPr/>
      <w:t>Wstęp do nauki praw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0:00Z</dcterms:created>
  <dc:creator> </dc:creator>
  <dc:description/>
  <cp:keywords/>
  <dc:language>en-US</dc:language>
  <cp:lastModifiedBy> </cp:lastModifiedBy>
  <dcterms:modified xsi:type="dcterms:W3CDTF">2013-04-08T07:50:00Z</dcterms:modified>
  <cp:revision>3</cp:revision>
  <dc:subject/>
  <dc:title/>
</cp:coreProperties>
</file>