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rt. 931 § 1 Kodeksu cywilnego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W pierwszej kolejności powołane są z ustawy do spadku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zieci spadkodawcy</w:t>
              <w:br/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>oraz jego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 xml:space="preserve"> małżonek</w:t>
            </w:r>
            <w:r>
              <w:rPr>
                <w:rFonts w:cs="Book Antiqua" w:ascii="Book Antiqua" w:hAnsi="Book Antiqua"/>
                <w:sz w:val="24"/>
                <w:szCs w:val="24"/>
              </w:rPr>
              <w:t>; dziedziczą oni w częściach równych. Jednakże część przypadająca małżonkowi nie może być mniejsza niż jedna czwarta całości spadku.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spadkowe – dziedziczenie ustawowe (praca z Kodeksem cywilnym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rt. 931 § 2 Kodeksu cywil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Jeżeli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dziecko spadkodawcy nie dożyło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otwarcia spadku, udział spadkowy, który by mu przypadał, przypada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jego dzieciom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w częściach równych. Przepis ten stosuje się odpowiednio do dalszych 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>zstępnych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rt. 932 § 1 Kodeksu cywil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W braku zstępnych spadkodawcy powołani są do spadku z ustawy jego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małżonek</w:t>
              <w:br/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i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rodzice</w:t>
            </w:r>
            <w:r>
              <w:rPr>
                <w:rFonts w:cs="Book Antiqua" w:ascii="Book Antiqua" w:hAnsi="Book Antiqua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rt. 932 Kodeksu cywil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§ 3.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 W braku zstępnych i małżonka spadkodawcy cały spadek przypada jego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rodzicom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w częściach rów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§ 4.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 Jeżeli jedno z rodziców spadkodawcy nie dożyło otwarcia spadku, udział spadkowy, który by mu przypadał, przypada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rodzeństwu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spadkodawcy</w:t>
              <w:br/>
              <w:t>w częściach równych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rt. 934 § 1 Kodeksu cywil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W braku zstępnych, małżonka, rodziców, rodzeństwa i zstępnych rodzeństwa spadkodawcy cały spadek przypada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ziadkom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spadkodawcy; dziedziczą oni</w:t>
              <w:br/>
              <w:t>w częściach równych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rt. 934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 xml:space="preserve"> KC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ab/>
              <w:t xml:space="preserve">W braku małżonka spadkodawcy i krewnych, powołanych do dziedziczenia z ustawy, spadek przypada w częściach równych tym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zieciom małżonka spadkodawcy</w:t>
            </w:r>
            <w:r>
              <w:rPr>
                <w:rFonts w:cs="Book Antiqua" w:ascii="Book Antiqua" w:hAnsi="Book Antiqua"/>
                <w:sz w:val="24"/>
                <w:szCs w:val="24"/>
              </w:rPr>
              <w:t>, których żadne z rodziców nie dożyło chwili otwarcia spadku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rt. 935 Kodeksu cywil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W braku małżonka spadkodawcy, jego krewnych i dzieci małżonka spadkodawcy, powołanych do dziedziczenia z ustawy, spadek przypada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gminie ostatniego miejsca zamieszkani</w:t>
            </w:r>
            <w:r>
              <w:rPr>
                <w:rFonts w:cs="Book Antiqua" w:ascii="Book Antiqua" w:hAnsi="Book Antiqua"/>
                <w:sz w:val="24"/>
                <w:szCs w:val="24"/>
              </w:rPr>
              <w:t>a spadkodawcy jako spadkobiercy ustawowem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Jeżeli ostatniego miejsca zamieszkania spadkodawcy w Rzeczypospolitej Polskiej nie da się ustalić albo ostatnie miejsce zamieszkania spadkodawcy znajdowało się</w:t>
              <w:br/>
              <w:t xml:space="preserve">za granicą, spadek przypada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 xml:space="preserve">Skarbowi Państwa </w:t>
            </w:r>
            <w:r>
              <w:rPr>
                <w:rFonts w:cs="Book Antiqua" w:ascii="Book Antiqua" w:hAnsi="Book Antiqua"/>
                <w:sz w:val="24"/>
                <w:szCs w:val="24"/>
              </w:rPr>
              <w:t>jako spadkobiercy ustawowemu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Materiały szkoleniowe projektu realizowanego przez Ośrodek Rozwoju Edukacji</w:t>
      <w:br/>
    </w:r>
    <w:r>
      <w:rPr>
        <w:rFonts w:cs="Times New Roman" w:ascii="Times New Roman" w:hAnsi="Times New Roman"/>
        <w:b/>
        <w:bCs/>
        <w:i/>
        <w:iCs/>
        <w:sz w:val="20"/>
        <w:szCs w:val="20"/>
      </w:rPr>
      <w:t>Edukacja prawna w podstawie programowej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8:00Z</dcterms:created>
  <dc:creator> </dc:creator>
  <dc:description/>
  <cp:keywords/>
  <dc:language>en-US</dc:language>
  <cp:lastModifiedBy> </cp:lastModifiedBy>
  <cp:lastPrinted>2012-11-16T15:33:00Z</cp:lastPrinted>
  <dcterms:modified xsi:type="dcterms:W3CDTF">2012-11-30T11:29:00Z</dcterms:modified>
  <cp:revision>3</cp:revision>
  <dc:subject/>
  <dc:title/>
</cp:coreProperties>
</file>