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ł pomocniczy nr1-_PPP/OD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stanów się w jaki sposób można wzmocnić współpracę z Poradnią Psychologiczno – Pedagogiczną i Ośrodkiem Doskonalenia Nauczycieli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ówk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ni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współpracy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N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e Rady Pedagogicznej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4"/>
                <w:szCs w:val="24"/>
              </w:rPr>
              <w:t>Zaproszenie specjalistów z ODN do przeprowadzenia szkoleni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ł pomocniczy nr 2_szkoły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stanów się i opisz możliwe formy współpracy Twojej placówki z innymi szkołami (wszystkich etapów: podstawowymi, gimnazjalnymi i ponadgimnazjalnymi)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4"/>
                <w:szCs w:val="24"/>
              </w:rPr>
              <w:t>Placówk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ni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współpracy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łabszym ucznio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o wysokich zdolnościach stają się tutorami młodszych kolegów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ł pomocniczy nr 3- uczelni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stanów się i opisz możliwe formy współpracy Twojej placówki z uczelniami wyższymi (w tym: uniwersytety, politechniki, uniwersytety III wieku, Centra Kształcenia Ustawicznego, etc)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640"/>
        <w:gridCol w:w="8866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ów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nie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współpracy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wersytet III wie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ostępnienie pomieszczeń szkol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aproszenie ciekawych uczestników na spotkanie z uczniam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rganizowanie wspólnych warsztatów dla uczniów i słuchaczy uniwersytetu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jc w:val="center"/>
        <w:rPr/>
      </w:pPr>
      <w:r>
        <w:rPr/>
        <w:t>Materiał pomocniczy nr 4.  Partnerzy szkoły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</w:tblGrid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b/>
                <w:b/>
                <w:sz w:val="40"/>
                <w:szCs w:val="40"/>
                <w:lang w:val="cs-CZ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Jednostki samorządu terytorialnego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b/>
                <w:b/>
                <w:sz w:val="40"/>
                <w:szCs w:val="40"/>
                <w:lang w:val="cs-CZ" w:eastAsia="pl-PL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Instytucje sytemu oświaty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ind w:left="360" w:hanging="0"/>
              <w:jc w:val="center"/>
              <w:rPr>
                <w:b/>
                <w:b/>
                <w:sz w:val="40"/>
                <w:szCs w:val="40"/>
                <w:lang w:val="cs-CZ" w:eastAsia="pl-PL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Rodzice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  <w:lang w:val="cs-CZ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Organy odpowiedzialne za ład oraz porządek publiczny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  <w:lang w:val="cs-CZ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Instytucje pomocy społecznej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b/>
                <w:b/>
                <w:sz w:val="40"/>
                <w:szCs w:val="40"/>
                <w:lang w:val="cs-CZ" w:eastAsia="pl-PL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Przedsiębiorstwa/podmioty prywatne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40"/>
                <w:szCs w:val="40"/>
                <w:lang w:val="cs-CZ" w:eastAsia="pl-PL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Organizacje pozarządowe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  <w:lang w:val="cs-CZ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Inne szkoły /placówki edukacyjne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b/>
                <w:b/>
                <w:sz w:val="40"/>
                <w:szCs w:val="40"/>
                <w:lang w:val="cs-CZ" w:eastAsia="pl-PL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Instytucje kulturalne oraz kulturalno oświatowe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  <w:lang w:val="cs-CZ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Kościół i związki wyznaniowe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  <w:lang w:val="cs-CZ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Partnerzy zagraniczni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  <w:lang w:val="cs-CZ"/>
              </w:rPr>
            </w:pPr>
            <w:r>
              <w:rPr>
                <w:b/>
                <w:sz w:val="40"/>
                <w:szCs w:val="40"/>
                <w:lang w:val="cs-CZ" w:eastAsia="pl-PL"/>
              </w:rPr>
              <w:t>Media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21" w:right="1418" w:gutter="0" w:header="0" w:top="7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ateriał pomocniczy nr 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tudium przypadku 9: Sytuacje kryzysowe w szkole – zarządzanie wizerunkiem szkoł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Obszar VII_SP9_materiał1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omasz w czasie ferii czyta notatkę prasową w lokalnym dodatku do ogólnopolskiej  gazety. Ze zdziwieniem odkrywa, że w artykule opisano jego własną szkołę. Tomasz nic nie wiedział o zaistniałej sytuacji, gdyż na dwa dni przed rozpoczęciem ferii udał się na urlop – zmarł jego bliski krewny i musiał pojechać na pogrzeb do oddalonego o kilkaset kilometrów domu rodzinnego. Ze zdumieniem zagłębia się w lekturę tekstu:</w:t>
      </w:r>
    </w:p>
    <w:p>
      <w:pPr>
        <w:pStyle w:val="Normal"/>
        <w:spacing w:lineRule="auto" w:line="240"/>
        <w:jc w:val="both"/>
        <w:rPr>
          <w:rStyle w:val="Null"/>
          <w:b/>
          <w:b/>
          <w:i/>
          <w:i/>
          <w:color w:val="7B7B7B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rStyle w:val="Null"/>
          <w:b/>
          <w:i/>
          <w:color w:val="7B7B7B"/>
        </w:rPr>
        <w:t>Czy nasze dzieci są bezpieczne w takiej szkole?</w:t>
      </w:r>
    </w:p>
    <w:p>
      <w:pPr>
        <w:pStyle w:val="Normal"/>
        <w:spacing w:lineRule="auto" w:line="240"/>
        <w:ind w:left="720" w:firstLine="696"/>
        <w:jc w:val="both"/>
        <w:rPr/>
      </w:pPr>
      <w:r>
        <w:rPr>
          <w:i/>
          <w:sz w:val="24"/>
          <w:szCs w:val="24"/>
        </w:rPr>
        <w:t xml:space="preserve">Do  bulwersującego zdarzenia doszło ostatniego dnia szkoły, tuż przed rozpoczęciem wiosennych ferii świątecznych. Kamil, 13- letni uczeń klasy szóstej Zespołu szkół w X został pobity. Niedługo po przegranym meczu inny uczeń tej szkoły zaczaił się za budynkiem sali gimnastycznej i zaczął bić Kamila. Skopał go i wykręcił mu rękę. Chłopiec nie zgłosił się do pielęgniarki szkolnej, ani do nauczycieli, sam poszedł do domu. Matka uznała,  że stan dziecka jest poważny i wezwała pogotowie. Chłopiec trafił do szpitala, w którym zdiagnozowano złamanie ręki  i  liczne urazy ciała. Do pobicia chłopca doszło na boisku szkolnym niedługo po przegranym meczu,  który był eliminacjami do turnieju piłki nożnej. Główną nagrodą w tym turnieju jest wyjazd do Barcelony połączony ze zwiedzaniem stadionu FC Barcelona. Sprawcą pobicia jest młodszy o rok od Kamila uczeń klasy V, 12-letni Sebastian. Chłopak pomimo młodego wieku ma na swoim koncie liczne czyny karalne, rozboje, pobicia, kradzieże, znieważenia nauczycieli i policjantów. Jest stałym bywalcem Policyjnej Izby Dziecka. Teraz został zatrzymany po raz kolejny, a o jego losie </w:t>
      </w:r>
      <w:r>
        <w:rPr>
          <w:i/>
          <w:sz w:val="24"/>
          <w:szCs w:val="24"/>
          <w:lang w:eastAsia="pl-PL"/>
        </w:rPr>
        <w:t>zadecyduje Sąd dla Nieletnich. Zastanawiające dla nas jest jednak, czy opieka nad  uczniami tej szkoły jest pełniona prawidłowo i czy właściwie sprawowany jest nadzór pedagogiczny? W chwili gdy piszemy tę informację, dyrektor  szkoły jest nieuchwytny, gdyż przebywa na urlopie”.</w:t>
      </w:r>
    </w:p>
    <w:p>
      <w:pPr>
        <w:pStyle w:val="Normal"/>
        <w:spacing w:lineRule="auto" w:line="240"/>
        <w:ind w:left="720" w:firstLine="696"/>
        <w:jc w:val="both"/>
        <w:rPr>
          <w:rStyle w:val="Null"/>
          <w:i/>
          <w:i/>
          <w:lang w:eastAsia="pl-PL"/>
        </w:rPr>
      </w:pPr>
      <w:r>
        <w:rPr>
          <w:i/>
          <w:sz w:val="24"/>
          <w:szCs w:val="24"/>
        </w:rPr>
        <w:t>KM</w:t>
      </w:r>
    </w:p>
    <w:p>
      <w:pPr>
        <w:pStyle w:val="Normal"/>
        <w:spacing w:lineRule="auto" w:line="240"/>
        <w:jc w:val="both"/>
        <w:rPr>
          <w:rStyle w:val="Null"/>
          <w:i/>
          <w:i/>
          <w:sz w:val="24"/>
          <w:szCs w:val="24"/>
          <w:lang w:eastAsia="pl-PL"/>
        </w:rPr>
      </w:pPr>
      <w:r>
        <w:rPr/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Dyrektor natychmiast kontaktuje się z sekretariatem swojej szkoły i pyta, czy wiedzą coś o pobiciu. Upewnia się też, że chodzi o konkretnego ucznia, bo Kamil to dość popularne imię, a w jego szkole uczy się ponad 500 dzieci. W sekretariacie nikt nie zgłaszał niczego oficjalną drogą. Anna, jego sekretarka, mówi mu jednak, że chwilę temu dzwoniła do niej jej córka, która chodzi do równoległej klasy z pobitym uczniem. Na Facebooku jej klasa dyskutuje o tym wydarzeniu. Córka powiedziała jej, że chłopiec po pechowym wydarzeniu pobiegł prosto do domu. Jego rodzice wezwali karetkę, a także skontaktowali się z prasą.</w:t>
      </w:r>
    </w:p>
    <w:p>
      <w:pPr>
        <w:pStyle w:val="Normal"/>
        <w:spacing w:lineRule="auto" w:line="240"/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masz jest oszołomiony sytuacją i tempem, jakiego ona nabiera. </w:t>
      </w:r>
    </w:p>
    <w:p>
      <w:pPr>
        <w:pStyle w:val="Normal"/>
        <w:spacing w:lineRule="auto" w:line="240"/>
        <w:ind w:left="-11" w:hanging="0"/>
        <w:jc w:val="both"/>
        <w:rPr>
          <w:sz w:val="24"/>
          <w:szCs w:val="24"/>
        </w:rPr>
      </w:pPr>
      <w:r>
        <w:rPr>
          <w:sz w:val="24"/>
          <w:szCs w:val="24"/>
        </w:rPr>
        <w:t>Okazuje się, że tekst ukazał się nie tylko w prasie, ale został również zamieszczony na portalu  gazety i na jej fanpage'u na Facebooku. Na internetowym forum rozgorzała  słowna przepychanka pomiędzy obrońcami szkoły, a jej krytykami. Przeważają negatywne komentarze, w których pojawiają się nawiązania do przypadków zaistniałych w szkole problemów, które miały miejsce w przeszłości. Oskarżenia są bez  związku z bieżącą sprawą, ale sugerują niewystarczającą dbałość o bezpieczeństwo uczniów  szkoły.</w:t>
      </w:r>
    </w:p>
    <w:p>
      <w:pPr>
        <w:pStyle w:val="Normal"/>
        <w:spacing w:lineRule="auto" w:line="240"/>
        <w:ind w:left="-11" w:hanging="0"/>
        <w:jc w:val="both"/>
        <w:rPr>
          <w:sz w:val="24"/>
          <w:szCs w:val="24"/>
        </w:rPr>
      </w:pPr>
      <w:r>
        <w:rPr>
          <w:sz w:val="24"/>
          <w:szCs w:val="24"/>
        </w:rPr>
        <w:t>Po dwóch godzinach Tomasz widzi już około 100 wpisów pod tekstem o pobiciu ucznia. Pojawia się coraz więcej zarzutów wobec szkoły, z czego większość wydaje się być kompletnie nieuzasadniona. Narasta liczba agresywnych komentarzy, również pod adresem dyrektora, któremu internauci zarzucają, że „wozi się na wakacje, a w jego szkole szaleje przemoc i agresja”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Materiał pomocniczy nr 6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Przykładowa procedura reagowania w sytuacji kryzysowej w szkol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cs-CZ"/>
              </w:rPr>
              <w:footnoteReference w:id="2"/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480" w:after="200"/>
              <w:jc w:val="center"/>
              <w:outlineLvl w:val="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W przypadku zaobserwowania przemocy (fizycznej, psychicznej czy słownej) osoba interweniująca przerywa to zdarzenie, identyfikuje uczniów biorących w nim udział (ofiara, agresor, świadek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Zaistniałe zdarzenie zgłasza wychowawcy klas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Wychowawca ustala okoliczności zdarzenia, sporządza notatkę w zeszycie uwag, zaprasza rodziców uczniów uczestniczących w zdarzeniu tj. sprawcy (sprawców) i ofiary (ofiar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W przypadku jednego incydentu przemocowego, sprawcy po rozmowie z wychowawcą i rodzicami, poniesieniu konsekwencji przewidzianych w Statucie szkoły, oraz umowie ustnej (pisemnej) o zaniechaniu działań o charakterze przemocy, procedura zostaje zawieszo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Po każdej sytuacji mającej znamiona przemocy należy bezwzględnie otoczyć opieką ofiarę przemocy – rozmowy wspierające z wychowawcą, psychologiem/pedagogiem, rodzicam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W przypadku ponownego wystąpienia zachowań agresywnych wychowawca powiadamia dyrekcję szkoły. Sprawca ponosi sankcje określone  w Statucie. Ponadto uczestniczy w cyklicznych spotkaniach z pedagogiem/ psychologiem. Ustalony zostaje kontrakt podpisany w obecności dyrekcji, wychowawcy i rodziców. Wychowawca egzekwuje poszczególne punkty kontrakt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Gdy ma miejsce zdarzenie o szczególnie drastycznym przebiegu (bójka, rozbój, uszkodzenie ciała) wychowawca informuje pedagoga lub dyrektora. Dyrektor szkoły powiadamia o zdarzeniu policję.</w:t>
            </w:r>
          </w:p>
        </w:tc>
      </w:tr>
    </w:tbl>
    <w:p>
      <w:pPr>
        <w:pStyle w:val="Defaul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Defaul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olecana literatura</w:t>
      </w:r>
    </w:p>
    <w:p>
      <w:pPr>
        <w:pStyle w:val="Default"/>
        <w:numPr>
          <w:ilvl w:val="0"/>
          <w:numId w:val="1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Anthonissen P.F. (red.), 2013, Komunikacja kryzysowa, Oficyna  Wolters Kluwer Business, Warszawa.</w:t>
      </w:r>
    </w:p>
    <w:p>
      <w:pPr>
        <w:pStyle w:val="Default"/>
        <w:numPr>
          <w:ilvl w:val="0"/>
          <w:numId w:val="1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Black S., 2001, Public Relations, Dom Wydawniczy ABC. Oficyna ekonomiczna Kraków.</w:t>
      </w:r>
    </w:p>
    <w:p>
      <w:pPr>
        <w:pStyle w:val="Default"/>
        <w:numPr>
          <w:ilvl w:val="0"/>
          <w:numId w:val="10"/>
        </w:numPr>
        <w:rPr>
          <w:rFonts w:cs="Times New Roman"/>
          <w:color w:val="000000"/>
        </w:rPr>
      </w:pPr>
      <w:hyperlink r:id="rId3">
        <w:r>
          <w:rPr>
            <w:rStyle w:val="InternetLink"/>
            <w:rFonts w:cs="Times New Roman"/>
            <w:color w:val="000000"/>
          </w:rPr>
          <w:t>http://www.militis.pl/narodowe/istota-reagowania-kryzysowego-zrodla-i-charakter-sytuacji-kryzysowych</w:t>
        </w:r>
      </w:hyperlink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/>
        <w:t xml:space="preserve">Piotrowicz D., Szkoła w obliczu sytuacji kryzysowych, ORE </w:t>
      </w:r>
      <w:hyperlink r:id="rId4">
        <w:r>
          <w:rPr>
            <w:rStyle w:val="InternetLink"/>
          </w:rPr>
          <w:t>http://www.ore.edu.pl/strona-ore/index.php?option=com_phocadownload&amp;view=category&amp;download=1163:szkoa-w-obliczu-incydentw-krytycznych-oraz-sytuacji-kryzysowych-przygotowanie-i-reagowanie&amp;id=123:procedury-interwencyjne-w-szkole&amp;Itemid=1148</w:t>
        </w:r>
      </w:hyperlink>
      <w:r>
        <w:rPr>
          <w:rFonts w:eastAsia="Arial Unicode MS"/>
          <w:b/>
          <w:sz w:val="24"/>
          <w:szCs w:val="24"/>
        </w:rPr>
        <w:t>Obszar VII_SP9_materiał2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ateriał pomocniczy nr 7</w:t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zykładowe oświadczenie dla prasy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Szanowny Panie Redaktorze,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w dniu ………… (godz. ……) w Szkole Podstawowej nr … w  ………………… doszło do przykrego zdarzenia. Jeden z uczniów naszej szkoły został pobity przez innego ucznia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W chwili obecnej prowadzimy dochodzenie wewnętrzne mające ustalić przyczyny pobicia oraz wskazać okoliczności zajścia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O sprawie została poinformowana Policja, organy nadzoru szkolnego, a o losie sprawcy pobicia </w:t>
      </w:r>
      <w:r>
        <w:rPr>
          <w:sz w:val="24"/>
          <w:szCs w:val="24"/>
          <w:lang w:eastAsia="pl-PL"/>
        </w:rPr>
        <w:t>zadecyduje Sąd dla Nieletnich.</w:t>
      </w:r>
    </w:p>
    <w:p>
      <w:pPr>
        <w:pStyle w:val="Normal"/>
        <w:spacing w:lineRule="auto" w:line="24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godnie z procedurami obowiązującymi w naszej szkole we wszystkich klasach w ramach godziny wychowawczej odbyły się rozmowy z uczniami na temat zajścia. Zorganizowano także spotkania z rodzicami, aby przedstawić procedury, które wdrożyliśmy, aby w przyszłości uniknąć podobnych zajść. </w:t>
      </w:r>
    </w:p>
    <w:p>
      <w:pPr>
        <w:pStyle w:val="Normal"/>
        <w:spacing w:lineRule="auto" w:line="24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hciałbym nadmienić, iż nasza szkoła zawsze przywiązywała należytą uwagę do kwestii bezpieczeństwa. Między innymi uczestniczymy w projektach podnoszących świadomość agresji, zarówno tej tradycyjnej, jak i elektronicznej. Organizujemy konkursy mające propagować bezpieczeństwo uczniów.</w:t>
      </w:r>
    </w:p>
    <w:p>
      <w:pPr>
        <w:pStyle w:val="Normal"/>
        <w:spacing w:lineRule="auto" w:line="24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jście, które miało miejsce  w dniu ………… traktujemy jako incydent, który nigdy nie powinien mieć miejsca. Współczujemy uczniowi oraz jego Bliskim. Dołożymy starań, aby podczas nieobecności i po powrocie do zajęć szkolnych miał zapewnioną opiekę nauczyciela, który pomagać będzie w uzupełnieniu zaległości szkolnych.</w:t>
      </w:r>
    </w:p>
    <w:p>
      <w:pPr>
        <w:pStyle w:val="Normal"/>
        <w:spacing w:lineRule="auto" w:line="24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pojawienia się nowych informacji pozwolę sobie przekazać je Panu Redaktorowi.</w:t>
      </w:r>
    </w:p>
    <w:p>
      <w:pPr>
        <w:pStyle w:val="Normal"/>
        <w:spacing w:lineRule="auto" w:line="24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poważaniem,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omasz ……….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Dyrektor Szkoły ……………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ł pomocniczy  nr 8. Strategia wizerunkowa szkoły / placówki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Etap I : </w:t>
      </w:r>
      <w:r>
        <w:rPr>
          <w:b/>
          <w:sz w:val="24"/>
          <w:szCs w:val="24"/>
        </w:rPr>
        <w:t>Diagnoza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aliza wizerunku szkoły / placówki – określenie wizerunku bieżącego i pożądanego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Wizerunek definiowany jest jako „wyobrażenie, jakie jedna lub wiele publiczności ma o osobie, przedsiębiorstwie lub instytucji; nie jest to obraz rzeczywisty, dokładnie i szczegółowo nakreślony, ale raczej mozaika wielu szczegółów, podchwyconych przypadkowo, fragmentarycznie, o nieostrych różnicach”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zerunek będzie więc składową sumy wrażeń w trzech podstawowych obszarach życia organizacji, a mianowicie: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anu organizacji w jego wszelkich aspektach i przejawach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munikowania o tym stanie przez podsystemy organizacji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ołecznym rezonansie (czynniki racjonalne, emocjonalne, społeczne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aktyce wizerunek szkoły / placówki będzie składową wielu czynników (Kaczmarek-Śliwińska, 2013a; s. 14-15)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sz w:val="24"/>
          <w:szCs w:val="24"/>
        </w:rPr>
        <w:t>informacji na temat kondycji szkoły  (dydaktyka, zajęcia pozalekcyjne, laureaci olimpiad różnych szczebli, szkolne wydarzenia kulturalne, sportowe itp. np. (</w:t>
      </w:r>
      <w:r>
        <w:rPr>
          <w:bCs/>
          <w:sz w:val="24"/>
          <w:szCs w:val="24"/>
        </w:rPr>
        <w:t xml:space="preserve">Kaczmarek-Śliwińska, 2012, </w:t>
      </w:r>
      <w:r>
        <w:rPr>
          <w:sz w:val="24"/>
          <w:szCs w:val="24"/>
        </w:rPr>
        <w:t xml:space="preserve">s. 249-265), 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izerunku uczniów, nauczycieli, pracowników niepedagogicznych, dyrekcji, absolwentów,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angażowania szkoły w życie społeczności lokalnej, 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ltury organizacyjnej placówki, systemu wartości, 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ecza technicznego, wyposażenia, infrastruktury, 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wartości szkoły na zmiany, 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owacyjnego zespołu, 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osobów komunikowania o szkole, relacji z mediami, wykorzystania mediów własnych,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miejętności reagowania w sytuacjach trudnych lub podczas zarządzania sytuacją kryzysow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aliza wizerunku szkoły / placówki powinna stanowić punkt wyjściowy tworzenia strategii wizerunkowej. Najczęściej wizerunek organizacji bada się za pomocą badań kwestionariuszowych (ilościowe i jakościowe). Przydatne też są badania wizerunku za pomocą par antonimów. Analiza wyników pozwala na określenie wizerunku bieżącego. Warto pamiętać, iż wizerunek uzyskany w wyniku badań otoczenia szkoły / placówki nie musi być zbieżny z jej wyobrażeniami o sobie (szkła / placówka może myśleć o swoim wizerunku lepiej lub gorzej niż jej otoczenie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izerunek pożądany to wizerunek, który określany będzie w perspektywie celów szkoły / placówki. To wizerunek, który szkoła / placówka będzie chciała uzyskać poprzez realizację działań zapisanych w strategi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lementem koniecznym jest nawiązanie długotrwałych relacji z otoczeniem, inwestycja w tzw. media własne szkoły oraz współpracy z mediami, które będą sprzymierzeńcem w kolportażu informacji o działaniach szkoły. Idealną jest sytuacja, gdy wizerunek tworzony jest w oparciu o spójną strategię funkcjonowania szkoły. Wówczas działania ukierunkowane na tworzenie rozmaitych przedsięwzięć i komunikowanie o nich realizowane są poprzez zdefiniowane cele i określone sposoby ich realizacji (Kaczmarek-Śliwińska, 2013a; s. 17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tap II: </w:t>
      </w:r>
      <w:r>
        <w:rPr>
          <w:b/>
          <w:sz w:val="24"/>
          <w:szCs w:val="24"/>
        </w:rPr>
        <w:t>Planowanie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kreślanie celów strategii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rupy otoczenia / publiczności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etody i techniki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oszty/budżet 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rmonogram działań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stotnym aspektem, który będzie odgrywać niebagatelną rolę w kreowaniu wizerunku szkoły / placówki jest jej otoczenie, a zwłaszcza aspekt relacji wytwarzających się w toku życia organizacji. Biorąc pod uwagę specyfikę organizacji jaką jest szkoła, można w jej otoczeniu wyróżnić wiele grup otoczenia, z których najbardziej istotne to: uczniowie, rodzice uczniów, nauczyciele, dyrekcja szkoły, pracownicy niepedagogiczni szkoły / placówki (administracyjni i techniczni szkoły i in.), kandydaci, absolwenci szkoły, media lokalne i ogólnopolskie, organy kontrolne, samorząd lokalny, lokalni przedsiębiorcy, organizacje kultury i in. (Kaczmarek-Śliwińska, 2013a; s. 15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rategia wizerunkowa szkoły / placówki w części Planowanie powinna udzielić odpowiedzi na kluczowe pytania określające kierunek działań (Kaczmarek-Śliwińska, 2013a; s. 17-18 oraz (Kaczmarek-Śliwińska, 2013; s. 47-60)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Cs/>
          <w:sz w:val="24"/>
          <w:szCs w:val="24"/>
        </w:rPr>
        <w:t>Jaki jest cel strategii?, czyli określenie</w:t>
      </w:r>
      <w:r>
        <w:rPr>
          <w:sz w:val="24"/>
          <w:szCs w:val="24"/>
        </w:rPr>
        <w:t xml:space="preserve"> celów promocyjnych, które szkoła zamierza osiągnąć. Warto uwzględnić cele krótko- i długoterminowe. Przykładowe cele strategii promocji szkoły mogą być określone jako: uświadomienie istnienia szkoły w środowisku lokalnym, kształtowanie pozytywnego wizerunku szkoły, nawiązanie dialogu z potencjalnymi kandydatami do szkoły, kształtowanie wizerunku szkoły jako organizacji nowoczesnej/ekologicznej/prospołecznej/z tradycjami itp., kształtowanie indywidualnego charakteru szkoły poprzez podkreślenie cech indywidualnych oraz wyróżnienie się na tle konkurencji, kształtowanie wizerunku szkoły jako organizacji dbającej o rozwój naukowy podopiecznych poprzez różnorodne koła naukowe i wysoki wskaźnik laureatów i finalistów olimpiad tematycznych oraz inne. </w:t>
        <w:br/>
        <w:t>Warto pamiętać, iż cele, które szkoła / placówka zakłada w strategii powinny być realne, możliwe do uzyskania, sformułowane czytelnie i jasno sformułowane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Cs/>
          <w:sz w:val="24"/>
          <w:szCs w:val="24"/>
        </w:rPr>
        <w:t>Co?</w:t>
      </w:r>
      <w:r>
        <w:rPr>
          <w:sz w:val="24"/>
          <w:szCs w:val="24"/>
        </w:rPr>
        <w:t xml:space="preserve"> - co chcemy powiedzieć otoczeniu wewnętrznemu i zewnętrznemu organizacji. Jakie komunikaty mają dominować w prowadzonych kampaniach? Co jest kluczowym przesłaniem szkoły / placówki?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Cs/>
          <w:sz w:val="24"/>
          <w:szCs w:val="24"/>
        </w:rPr>
        <w:t>Kto?</w:t>
      </w:r>
      <w:r>
        <w:rPr>
          <w:sz w:val="24"/>
          <w:szCs w:val="24"/>
        </w:rPr>
        <w:t xml:space="preserve"> – wskazanie osób/zespołu, który będzie wykonywać poszczególne zadania prowadzące do realizacji założonych celów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Cs/>
          <w:sz w:val="24"/>
          <w:szCs w:val="24"/>
        </w:rPr>
        <w:t>Jak?</w:t>
      </w:r>
      <w:r>
        <w:rPr>
          <w:sz w:val="24"/>
          <w:szCs w:val="24"/>
        </w:rPr>
        <w:t xml:space="preserve"> – określające techniki, narzędzia i instrumenty realizacji poszczególnych zadań i celów cząstkowych. Jak szkoła / placówka będzie komunikować się z otoczeniem wewnętrznym i zewnętrznym? Jak wykorzystaną zostaną media instytucjonalne, a jak media własne?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Cs/>
          <w:sz w:val="24"/>
          <w:szCs w:val="24"/>
        </w:rPr>
        <w:t xml:space="preserve">Kiedy? </w:t>
      </w:r>
      <w:r>
        <w:rPr>
          <w:sz w:val="24"/>
          <w:szCs w:val="24"/>
        </w:rPr>
        <w:t xml:space="preserve">– dające odpowiedź dotyczącą terminu realizacji poszczególnych zadań. Szczególnie istotnym jest ustalenie czy strategia i zadania cząstkowe mogą być rozpoczęte i realizowane w dowolnych momentach, czy też potrzebne jest precyzyjne zaplanowanie terminarza działań.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tap III: </w:t>
      </w:r>
      <w:r>
        <w:rPr>
          <w:b/>
          <w:sz w:val="24"/>
          <w:szCs w:val="24"/>
        </w:rPr>
        <w:t>Realizacja</w:t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drażanie</w:t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onitor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siadając już plan działania szkoła / placówka powinna realizować go z zachowaniem metod i technik określonych w strategii oraz dotrzymując terminów realizacji poszczególnych etapó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żeli zostały wyznaczone terminy pośrednie, istotnym jest, aby w tych terminach (zakończenie działań cząstkowych) przeprowadzić badania / ocenę stanu realizacji zadań ujętych w strategii wizerunkowej oraz ich wpływ na osiąganie celów.</w:t>
        <w:br/>
        <w:t>Monitorując uzyskiwane efekty może okazać się, że działania ujęte w strategii nie przybliżają do założonych celów. Wówczas należy dokonać korekty strategi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tap IV: </w:t>
      </w:r>
      <w:r>
        <w:rPr>
          <w:b/>
          <w:sz w:val="24"/>
          <w:szCs w:val="24"/>
        </w:rPr>
        <w:t>Ewaluacja działań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Cs/>
          <w:sz w:val="24"/>
          <w:szCs w:val="24"/>
        </w:rPr>
        <w:t>Efekt?</w:t>
      </w:r>
      <w:r>
        <w:rPr>
          <w:sz w:val="24"/>
          <w:szCs w:val="24"/>
        </w:rPr>
        <w:t xml:space="preserve"> – odpowiedź jest najczęściej związana z zakończeniem poszczególnych etapów strategii lub też całości strategii. Powinna powstać w wyniku ewaluacji określających na ile udało się zrealizować zdefiniowane cele. W kwestiach wizerunkowych ewaluacja powinna określać na ile wizerunek pożądany, dla realizacji którego skonstruowana została strategia, został osiągnięty w relacji do wizerunku bieżąc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 zakończeniu realizacji strategii wizerunek należy przeprowadzić analizę skuteczności i efektywności działań, ponieważ etap końcowy strategii wizerunkowej założonej na określony przez szkołę / placówkę czas powinien być jednocześnie etapem początkowym i punktem wyjścia kolejnej strategii wizerunkow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 również pamiętać, iż każda organizacja, w tym szkoła / placówka, prowadząc swoją działalność narażona jest na ryzyko sytuacji mogących destabilizować jej funkcjonowania. Dlatego w strategii wizerunkowej określając metody i techniki działań należy przewidzieć także czynności, które zostaną podjęte na wypadek niepożądanych i negatywnych zdarzeń (scenariusze kryzysowe / manual) (Kaczmarek-Śliwińska, 2013; s. 145-154).</w:t>
      </w:r>
    </w:p>
    <w:p>
      <w:pPr>
        <w:pStyle w:val="2012tekstpodstawow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2012tekstpodstawow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ibliografia:</w:t>
      </w:r>
    </w:p>
    <w:p>
      <w:pPr>
        <w:pStyle w:val="2012tekstpodstawowy"/>
        <w:numPr>
          <w:ilvl w:val="0"/>
          <w:numId w:val="7"/>
        </w:numPr>
        <w:rPr/>
      </w:pPr>
      <w:r>
        <w:rPr>
          <w:rFonts w:cs="Calibri" w:ascii="Calibri" w:hAnsi="Calibri"/>
          <w:bCs/>
          <w:sz w:val="24"/>
          <w:szCs w:val="24"/>
        </w:rPr>
        <w:t>Kaczmarek-Śliwińska, M. (2013). Public relations w przestrzeni mediów społecznościowych. Działania organizacji i jej pracowników</w:t>
      </w:r>
      <w:r>
        <w:rPr>
          <w:rFonts w:cs="Calibri" w:ascii="Calibri" w:hAnsi="Calibri"/>
          <w:sz w:val="24"/>
          <w:szCs w:val="24"/>
        </w:rPr>
        <w:t>. Koszalin: Wydawnictwo Uczelniane Politechniki Koszalińskiej.</w:t>
      </w:r>
    </w:p>
    <w:p>
      <w:pPr>
        <w:pStyle w:val="2012tekstpodstawowy"/>
        <w:numPr>
          <w:ilvl w:val="0"/>
          <w:numId w:val="7"/>
        </w:numPr>
        <w:rPr/>
      </w:pPr>
      <w:r>
        <w:rPr>
          <w:rFonts w:cs="Calibri" w:ascii="Calibri" w:hAnsi="Calibri"/>
          <w:bCs/>
          <w:sz w:val="24"/>
          <w:szCs w:val="24"/>
        </w:rPr>
        <w:t xml:space="preserve">Kaczmarek-Śliwińska, M. (2013a). Wizerunek szkoły w nowych mediach. </w:t>
      </w:r>
      <w:r>
        <w:rPr>
          <w:rFonts w:cs="Calibri" w:ascii="Calibri" w:hAnsi="Calibri"/>
          <w:sz w:val="24"/>
          <w:szCs w:val="24"/>
        </w:rPr>
        <w:t>W: R. Uździcki, V. Korim (red.), Szkoła w perspektywie jej realnych przeobrażeń. Zarządzanie – Kompetencje – Kreatywność, Toruń 2013.</w:t>
      </w:r>
    </w:p>
    <w:p>
      <w:pPr>
        <w:pStyle w:val="2012tekstpodstawowy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Kaczmarek-Śliwińska, M. (2012). Możliwości edukacyjne instrumentów nowych mediów na przykładzie lip dub’a </w:t>
      </w:r>
      <w:r>
        <w:rPr>
          <w:rFonts w:cs="Calibri" w:ascii="Calibri" w:hAnsi="Calibri"/>
          <w:sz w:val="24"/>
          <w:szCs w:val="24"/>
        </w:rPr>
        <w:t xml:space="preserve">W: Studia Edukacyjne, nr 23, Wydawnictwo Naukowe UAM. Plik do pobrania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https://repozytorium.amu.edu.pl/jspui/handle/10593/5922.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Wojcik, K. (2009). Public relations. Wiarygodny dialog z otoczeniem, Warszawa:  Placet.</w:t>
      </w:r>
    </w:p>
    <w:p>
      <w:pPr>
        <w:pStyle w:val="Heading2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pl-PL"/>
        </w:rPr>
        <w:t>Materiał pomocniczy nr 9. S</w:t>
      </w:r>
      <w:r>
        <w:rPr>
          <w:b/>
          <w:bCs/>
          <w:color w:val="000000"/>
          <w:sz w:val="28"/>
          <w:szCs w:val="28"/>
        </w:rPr>
        <w:t>trateg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. 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ele w zakresie strategii wizerunkowej naszej szkoły / placówki w perspektywie najbliższych 3 lat (3 cele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………………</w:t>
        <w:b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………………………………………………………………</w:t>
        <w:b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3. ………………………………………………………………………………………………</w:t>
        <w:br/>
        <w:t>…………………………………………………………………………………………………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Materiał pomocniczy nr 10. Strategia2_k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Zad. 2.</w:t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366"/>
      </w:tblGrid>
      <w:tr>
        <w:trPr>
          <w:trHeight w:val="82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Strategia wizerunkowa szkoły / placówki - fragment</w:t>
            </w:r>
          </w:p>
        </w:tc>
      </w:tr>
      <w:tr>
        <w:trPr>
          <w:trHeight w:val="979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 xml:space="preserve">Cel 1: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Jakie zadania możemy wykonać w dążeniu do realizacji celu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imi technikami, środkami, instrumentami będziemy realizować powyższe działania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Jakie media będą mogły wspierać nas w informowaniu o działaniach na każdym z jego etapów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Czy zadania mogą generować sytuacje kryzysowe? Jak możemy zabezpieczyć się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2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W jaki sposób będziemy badać efekty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2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Uwagi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979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 xml:space="preserve">Cel 2: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Jakie zadania możemy wykonać w dążeniu do realizacji celu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imi technikami, środkami, instrumentami będziemy realizować powyższe działania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Jakie media będą mogły wspierać nas w informowaniu o działaniach na każdym z jego etapów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Czy zadania mogą generować sytuacje kryzysowe? Jak możemy zabezpieczyć się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2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W jaki sposób będziemy badać efekty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2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Uwagi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979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 xml:space="preserve">Cel 3: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Jakie zadania możemy wykonać w dążeniu do realizacji celu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imi technikami, środkami, instrumentami będziemy realizować powyższe działania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Jakie media będą mogły wspierać nas w informowaniu o działaniach na każdym z jego etapów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Czy zadania mogą generować sytuacje kryzysowe? Jak możemy zabezpieczyć się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2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W jaki sposób będziemy badać efekty?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2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Uwagi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drawing>
        <wp:inline distT="0" distB="0" distL="0" distR="0">
          <wp:extent cx="6410325" cy="714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1032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drawing>
        <wp:inline distT="0" distB="0" distL="0" distR="0">
          <wp:extent cx="6410325" cy="714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1032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utor procedury: Beata Szynalska-Skarżyńsk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J. Grunig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Two-way symmetrical public relations. Past, present and futur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[w:] R. L. Heath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Handbook of public relation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Sage 2001, [za:] (Wojcik, </w:t>
      </w:r>
      <w:r>
        <w:rPr>
          <w:rFonts w:cs="Times New Roman" w:ascii="Times New Roman" w:hAnsi="Times New Roman"/>
          <w:sz w:val="22"/>
          <w:szCs w:val="22"/>
        </w:rPr>
        <w:t>2009, s. 4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outlineLvl w:val="1"/>
    </w:pPr>
    <w:rPr>
      <w:color w:val="2E74B5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cs="Calibri"/>
      <w:color w:val="2E74B5"/>
      <w:sz w:val="26"/>
      <w:szCs w:val="26"/>
      <w:lang w:val="en-US" w:bidi="ar-SA"/>
    </w:rPr>
  </w:style>
  <w:style w:type="character" w:styleId="Null">
    <w:name w:val="null"/>
    <w:basedOn w:val="Domylnaczcionkaakapitu"/>
    <w:qFormat/>
    <w:rPr>
      <w:rFonts w:cs="Times New Roman"/>
    </w:rPr>
  </w:style>
  <w:style w:type="character" w:styleId="PRZYPISZnak">
    <w:name w:val="!PRZYPIS Znak"/>
    <w:basedOn w:val="Domylnaczcionkaakapitu"/>
    <w:qFormat/>
    <w:rPr>
      <w:rFonts w:ascii="Calibri" w:hAnsi="Calibri" w:cs="Calibri"/>
      <w:sz w:val="24"/>
      <w:szCs w:val="24"/>
      <w:lang w:val="cs-CZ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2012tekstpodstawowyZnak">
    <w:name w:val="2012-tekst podstawowy Znak"/>
    <w:qFormat/>
    <w:rPr>
      <w:rFonts w:ascii="Bookman Old Style" w:hAnsi="Bookman Old Style" w:cs="Bookman Old Style"/>
      <w:sz w:val="22"/>
      <w:szCs w:val="22"/>
      <w:lang w:val="pl-PL" w:bidi="ar-SA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sz w:val="24"/>
      <w:szCs w:val="24"/>
      <w:lang w:val="cs-CZ" w:bidi="ar-SA"/>
    </w:rPr>
  </w:style>
  <w:style w:type="character" w:styleId="WWZnak">
    <w:name w:val="WW- Znak"/>
    <w:basedOn w:val="Domylnaczcionkaakapitu"/>
    <w:qFormat/>
    <w:rPr>
      <w:rFonts w:ascii="Calibri" w:hAnsi="Calibri" w:eastAsia="Times New Roman" w:cs="Calibri"/>
      <w:sz w:val="22"/>
      <w:szCs w:val="22"/>
    </w:rPr>
  </w:style>
  <w:style w:type="character" w:styleId="WWZnak1">
    <w:name w:val="WW- Znak1"/>
    <w:basedOn w:val="Domylnaczcionkaakapitu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2012tekstpodstawowy">
    <w:name w:val="2012-tekst podstawowy"/>
    <w:basedOn w:val="Normal"/>
    <w:qFormat/>
    <w:pPr>
      <w:spacing w:lineRule="auto" w:line="360" w:before="40" w:after="0"/>
      <w:ind w:left="360" w:hanging="0"/>
      <w:jc w:val="both"/>
    </w:pPr>
    <w:rPr>
      <w:rFonts w:ascii="Bookman Old Style" w:hAnsi="Bookman Old Style" w:eastAsia="SimSun;宋体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ilitis.pl/narodowe/istota-reagowania-kryzysowego-zrodla-i-charakter-sytuacji-kryzysowych" TargetMode="External"/><Relationship Id="rId4" Type="http://schemas.openxmlformats.org/officeDocument/2006/relationships/hyperlink" Target="http://www.ore.edu.pl/strona-ore/index.php?option=com_phocadownload&amp;view=category&amp;download=1163:szkoa-w-obliczu-incydentw-krytycznych-oraz-sytuacji-kryzysowych-przygotowanie-i-reagowanie&amp;id=123:procedury-interwencyjne-w-szkole&amp;Itemid=1148" TargetMode="External"/><Relationship Id="rId5" Type="http://schemas.openxmlformats.org/officeDocument/2006/relationships/hyperlink" Target="https://repozytorium.amu.edu.pl/jspui/handle/10593/5922." TargetMode="Externa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9:47:00Z</dcterms:created>
  <dc:creator>S. Łukasik - Gębska</dc:creator>
  <dc:description/>
  <dc:language>en-US</dc:language>
  <cp:lastModifiedBy>S. Łukasik - Gębska</cp:lastModifiedBy>
  <dcterms:modified xsi:type="dcterms:W3CDTF">2015-11-08T18:03:00Z</dcterms:modified>
  <cp:revision>3</cp:revision>
  <dc:subject/>
  <dc:title>Materiał pomocniczy nr1-_PPP/ODN</dc:title>
</cp:coreProperties>
</file>