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Funkcjonowanie szkoły w środowisku lokalny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zas: </w:t>
            </w:r>
            <w:r>
              <w:rPr>
                <w:rFonts w:cs="Arial"/>
                <w:bCs/>
                <w:sz w:val="24"/>
                <w:szCs w:val="24"/>
              </w:rPr>
              <w:t xml:space="preserve"> 8 godzin dydaktycznych (8x45 minut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ele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świadomienie nowej roli dyrektora jako lidera społecznego, edukatora oraz informato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świadomienie dyrektorom, iż współcześnie samorząd terytorialny, NGO-sy, sektor prywatny (w szczególności przedsiębiorstwa funkcjonujące w konkretnej wspólnocie, na danym obszarze), czy inne instytucje publiczne mogą/powinny być również interesariuszami/partnerami szkoły, a współpraca z placówkami oświatowymi może przynieść szereg korzyści i możliwości rozwojowych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azanie korzyści oraz zagrożeń wynikających ze współpracy, ze szczególnym uwzględnieniem jakości w edukacj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zanie podmiotów, z którymi celowe jest podejmowanie współpracy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świadomienie, iż wizerunek szkoły / placówki jest wynikiem wielu działań podejmowanych przez jej uczniów, nauczycieli, dyrekcję, pracowników niepedagogicznych i i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konalenie umiejętności zarządzania sytuacją kryzysową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fekty: Uczestnik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Ma wiedzę o miejscu oraz roli dyrektora szkoły w społecznościach lokalnych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 jak stworzyć warunki do współdziałania wokół wspólnie wypracowanych i rozumianych celów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współczesne problemy społecz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świadomość konieczności wprowadzania zmia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osiada umiejętność zarządzania procesem zmian zarówno w szkole, jak i w jej najbliższym otoczeniu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Ma wiedzę o miejscu oraz roli dyrektora szkoły w społecznościach lokalnych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podmioty, które mogą być partnerami szkoł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umiejętność  myślenia i działania w sposób przedsiębiorcz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otrafi przygotować plan zarządzania sytuacja kryzysow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Metody pracy: </w:t>
            </w:r>
            <w:r>
              <w:rPr>
                <w:rFonts w:cs="Arial"/>
                <w:sz w:val="24"/>
                <w:szCs w:val="24"/>
              </w:rPr>
              <w:t>pokaz z elementami wykładu, ćwiczenia praktyczne, dyskusja, metoda Jigsaw</w:t>
            </w:r>
            <w:r>
              <w:rPr>
                <w:sz w:val="24"/>
                <w:szCs w:val="24"/>
              </w:rPr>
              <w:t xml:space="preserve">, gra symulacyjna, burza mózgów, odgrywanie scenek, burza mózgów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Formy pracy: </w:t>
            </w:r>
            <w:r>
              <w:rPr>
                <w:rFonts w:cs="Arial"/>
                <w:sz w:val="24"/>
                <w:szCs w:val="24"/>
              </w:rPr>
              <w:t>praca indywidualna, zbiorowa i grupowa (jednolita i zróżnicowana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a program składają się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amowy program szkolenia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czegółowy program szkole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teriały pomocnicz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zentacja multimedial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mowy program szkolenia- Funkcjonowanie szkoły w środowisku lokalnym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konspekt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822"/>
        <w:gridCol w:w="401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zebieg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bCs/>
                <w:sz w:val="24"/>
                <w:szCs w:val="24"/>
              </w:rPr>
              <w:t>Materiały</w:t>
            </w:r>
          </w:p>
        </w:tc>
      </w:tr>
      <w:tr>
        <w:trPr/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Ł I</w:t>
            </w:r>
          </w:p>
        </w:tc>
      </w:tr>
      <w:tr>
        <w:trPr>
          <w:trHeight w:val="265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bCs/>
                <w:sz w:val="24"/>
                <w:szCs w:val="24"/>
              </w:rPr>
              <w:t>15 minut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Przedstawienie się osoby prowadzącej i wprowadzenie  do modułu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.Przedstawienie się uczestni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Prezentacja celów szkol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Prezentacja ramowego programu szkol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.Zaproponowanie zasad współpracy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lipchart, pisaki,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Moduł II. Współpraca dyrektora ze środowiskiem lokalnym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h30/ 165 minut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Współpraca z placówkami oświatowymi- praca w grupa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. Współpraca dyrektora z samorządem terytorialnym, NGO-sami, podmiotami prywatnymi oraz innymi instytucjami publicznymi.-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rsztat – „Współdziałanie szkoły”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pcharty, pisaki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eriał pomocniczy nr 1</w:t>
            </w:r>
            <w:r>
              <w:rPr>
                <w:sz w:val="24"/>
                <w:szCs w:val="24"/>
              </w:rPr>
              <w:t>-PPP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ateriał pomocniczy nr 2- </w:t>
            </w:r>
            <w:r>
              <w:rPr>
                <w:sz w:val="24"/>
                <w:szCs w:val="24"/>
              </w:rPr>
              <w:t>szkoły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ateriał pomocniczy nr 3- </w:t>
            </w:r>
            <w:r>
              <w:rPr>
                <w:sz w:val="24"/>
                <w:szCs w:val="24"/>
              </w:rPr>
              <w:t>uczelnie</w:t>
            </w:r>
          </w:p>
          <w:p>
            <w:pPr>
              <w:pStyle w:val="NormalnyWeb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ateriał pomocniczy nr 4</w:t>
            </w:r>
            <w:r>
              <w:rPr>
                <w:rFonts w:cs="Calibri" w:ascii="Calibri" w:hAnsi="Calibri"/>
              </w:rPr>
              <w:t>- Partnerzy szkoły</w:t>
            </w:r>
          </w:p>
        </w:tc>
      </w:tr>
      <w:tr>
        <w:trPr/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oduł III. </w:t>
            </w:r>
            <w:r>
              <w:rPr>
                <w:b/>
                <w:bCs/>
                <w:sz w:val="28"/>
                <w:szCs w:val="28"/>
                <w:lang w:eastAsia="pl-PL"/>
              </w:rPr>
              <w:t>Budowanie wizerunku szkoł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h/ 180 minut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>1. Zarządzanie sytuacjami kryzysowymi z punktu widzenia wizerunku szkoły- s</w:t>
            </w:r>
            <w:r>
              <w:rPr>
                <w:sz w:val="24"/>
                <w:szCs w:val="24"/>
              </w:rPr>
              <w:t>tudium przypadku. Sytuacje kryzysowe w szkole – zarządzanie wizerunkiem szkoły.</w:t>
            </w:r>
          </w:p>
          <w:p>
            <w:pPr>
              <w:pStyle w:val="NormalnyWeb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Strategia wizerunkowa szkoły- budowanie fragmentu strategii wizerunkowej szkoły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kusze, pisaki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ateriał pomocniczy nr 5</w:t>
            </w:r>
            <w:r>
              <w:rPr>
                <w:sz w:val="24"/>
                <w:szCs w:val="24"/>
              </w:rPr>
              <w:t>- Studium przypadku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ateriał pomocniczy nr 6-</w:t>
            </w:r>
            <w:r>
              <w:rPr>
                <w:sz w:val="24"/>
                <w:szCs w:val="24"/>
                <w:lang w:val="cs-CZ"/>
              </w:rPr>
              <w:t xml:space="preserve"> Przykładowa procedura reagowania    w sytuacji kryzysowej w szkol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ateriał pomocniczy nr 7-</w:t>
            </w:r>
            <w:r>
              <w:rPr>
                <w:sz w:val="24"/>
                <w:szCs w:val="24"/>
              </w:rPr>
              <w:t xml:space="preserve"> wzór pisma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b/>
                <w:bCs/>
              </w:rPr>
              <w:t>Materiał pomocniczy nr 8,9,10-</w:t>
            </w:r>
            <w:r>
              <w:rPr>
                <w:rFonts w:cs="Calibri" w:ascii="Calibri" w:hAnsi="Calibri"/>
              </w:rPr>
              <w:t xml:space="preserve"> Strategia wizerunkowi szkoły/placówki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Szczegółowy program szkolenia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ł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e modułu:</w:t>
            </w:r>
          </w:p>
          <w:p>
            <w:pPr>
              <w:pStyle w:val="Normal"/>
              <w:numPr>
                <w:ilvl w:val="1"/>
                <w:numId w:val="2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enie celów i programu szkolenia.</w:t>
            </w:r>
          </w:p>
          <w:p>
            <w:pPr>
              <w:pStyle w:val="Normal"/>
              <w:numPr>
                <w:ilvl w:val="1"/>
                <w:numId w:val="2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budowanie przyjaznej atmosfery sprzyjającej pracy i wymianie doświadczeń. </w:t>
            </w:r>
          </w:p>
          <w:p>
            <w:pPr>
              <w:pStyle w:val="Normal"/>
              <w:numPr>
                <w:ilvl w:val="1"/>
                <w:numId w:val="2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anie grupy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bieg moduł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Przedstawienie się osoby prowadzącej i wprowadzenie do moduł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Przedstawienie się uczestników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Prezentacja celów szkolenia i ramowego programu szkoleni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Zaproponowanie zasad współpracy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: 15 minu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Przedstawienie się osoby prowadzącej i wprowadzenie do modułu. (OP)</w:t>
            </w:r>
          </w:p>
        </w:tc>
      </w:tr>
    </w:tbl>
    <w:p>
      <w:pPr>
        <w:pStyle w:val="Normal"/>
        <w:rPr/>
      </w:pPr>
      <w:r>
        <w:rPr/>
        <w:t xml:space="preserve">OP podaje informacje na temat swoich kompetencji i doświadczenia w zakresie prowadzonej tematyki szkolen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Przedstawienie się uczestników. OU</w:t>
            </w:r>
          </w:p>
        </w:tc>
      </w:tr>
    </w:tbl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Zapytaj, czy możesz zwracać się do uczestników po imieniu. Jeżeli uczestnicy zgodzą się na taką formę komunikacji, zaproś ich do prezentacji według schematu, który wyświetl na slajdz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slajd nr 2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lub zapisz na flipchardz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Imię i nazwisk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Skąd przyjechałaś/-eś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Podaj </w:t>
      </w:r>
      <w:r>
        <w:rPr>
          <w:rFonts w:cs="Arial"/>
          <w:sz w:val="24"/>
          <w:szCs w:val="24"/>
        </w:rPr>
        <w:t>3 informacje na swój temat: 2 prawdziwe i 1 fałszywą- informacje mogą dotyczyć zarówno pracy zawodowej, jak i tematów prywatnych.</w:t>
      </w:r>
    </w:p>
    <w:p>
      <w:pPr>
        <w:pStyle w:val="Normal"/>
        <w:rPr/>
      </w:pPr>
      <w:r>
        <w:rPr/>
        <w:t>2. Poproś pozostałych uczestników szklenia, żeby odgadli, która z informacji jest fałszyw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Prezentacja celów i ramowego programu szkolenia.  OP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mów cele i program szkolenia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Zaproponowanie zasad współpracy. OP</w:t>
            </w:r>
          </w:p>
        </w:tc>
      </w:tr>
    </w:tbl>
    <w:p>
      <w:pPr>
        <w:pStyle w:val="NormalnyWeb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uł II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łpraca dyrektora ze środowiskiem lokalnym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e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Uświadomienie dyrektorom, iż współcześnie samorząd terytorialny, NGO-sy, sektor prywatny (w szczególności przedsiębiorstwa funkcjonujące w konkretnej wspólnocie, na danym obszarze), czy inne instytucje publiczne mogą/powinny być partnerami szkoły, a współpraca z placówkami oświatowymi może przynieść szereg korzyści i możliwości rozwojowych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azanie korzyści oraz zagrożeń wynikających ze współpracy, ze szczególnym uwzględnieniem jakości w edukacji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zanie podmiotów, z którymi celowe jest podejmowanie współpracy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fekty: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czestnik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eastAsia="zh-TW"/>
              </w:rPr>
              <w:t>ma wiedzę o miejscu oraz roli dyrektora szkoły w społecznościach lokalnych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wiedzę na temat konieczności współpracy szkoły ze środowiskiem lokalnym celem wspierania rozwoju uczniów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podmioty, które mogą być partnerami szkoły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umiejętność  myślenia i działania w sposób przedsiębiorczy;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bieg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praca z placówkami oświatowym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praca dyrektora z samorządem terytorialnym, NGO-sami, podmiotami prywatnymi oraz innymi instytucjami publicznym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rsztat – „Współdziałanie szkoły”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: 3h 30/ 165 minut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Lektura zalecana dla trenera: K. Bieroń, </w:t>
      </w:r>
      <w:r>
        <w:rPr>
          <w:i/>
          <w:sz w:val="24"/>
          <w:szCs w:val="24"/>
        </w:rPr>
        <w:t>Potencjał współpracy</w:t>
      </w:r>
      <w:r>
        <w:rPr>
          <w:sz w:val="24"/>
          <w:szCs w:val="24"/>
        </w:rPr>
        <w:t xml:space="preserve"> [w:] G. Mazurkiewicz (red.), </w:t>
      </w:r>
      <w:r>
        <w:rPr>
          <w:i/>
          <w:sz w:val="24"/>
          <w:szCs w:val="24"/>
        </w:rPr>
        <w:t>Jakość edukacji. Różnorodne perspektywy</w:t>
      </w:r>
      <w:r>
        <w:rPr>
          <w:sz w:val="24"/>
          <w:szCs w:val="24"/>
        </w:rPr>
        <w:t xml:space="preserve">, WUJ, Kraków 2012, s. 288-296. </w:t>
      </w:r>
    </w:p>
    <w:p>
      <w:pPr>
        <w:pStyle w:val="ListParagraph"/>
        <w:spacing w:lineRule="auto" w:line="240" w:before="0" w:after="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Współpraca z placówkami oświatowymi.  Czas-40 minut.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ypomnienie uczestnikom o ważnym elemencie funkcjonowania placówki jaką jest współpraca z innymi instytucjami edukacyjnymi i oświatowymi (Poradnie Psychologiczno – Pedagogiczne, szkoły, przedszkola, uczelnie wyższe, uniwersytety III wieku), próba analizy form współpracy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zebieg sesji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. Przedstaw tematykę sesji. Przed zajęciami zapoznaj się z tekstem: K. Bieroń, </w:t>
      </w:r>
      <w:r>
        <w:rPr>
          <w:i/>
          <w:sz w:val="24"/>
          <w:szCs w:val="24"/>
        </w:rPr>
        <w:t>Potencjał współpracy</w:t>
      </w:r>
      <w:r>
        <w:rPr>
          <w:sz w:val="24"/>
          <w:szCs w:val="24"/>
        </w:rPr>
        <w:t xml:space="preserve"> [w:] G. Mazurkiewicz (red.), </w:t>
      </w:r>
      <w:r>
        <w:rPr>
          <w:i/>
          <w:sz w:val="24"/>
          <w:szCs w:val="24"/>
        </w:rPr>
        <w:t>Jakość edukacji. Różnorodne perspektywy</w:t>
      </w:r>
      <w:r>
        <w:rPr>
          <w:sz w:val="24"/>
          <w:szCs w:val="24"/>
        </w:rPr>
        <w:t xml:space="preserve">, WUJ, Kraków 2012, s. 288-296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2. Podziel uczestników na 3 grupy – każda z nich zajmie się opracowaniem innego zagadnienia (na podstawie doświadczeń własnych) – każdej grupie udostępnij zadanie z instrukcją – wg załączników </w:t>
      </w:r>
    </w:p>
    <w:p>
      <w:pPr>
        <w:pStyle w:val="NormalnyWeb"/>
        <w:numPr>
          <w:ilvl w:val="0"/>
          <w:numId w:val="6"/>
        </w:numPr>
        <w:spacing w:lineRule="auto" w:line="240"/>
        <w:rPr/>
      </w:pPr>
      <w:r>
        <w:rPr>
          <w:rFonts w:cs="Calibri" w:ascii="Calibri" w:hAnsi="Calibri"/>
          <w:b/>
          <w:bCs/>
        </w:rPr>
        <w:t>Grupa I</w:t>
      </w:r>
      <w:r>
        <w:rPr>
          <w:rFonts w:cs="Calibri" w:ascii="Calibri" w:hAnsi="Calibri"/>
        </w:rPr>
        <w:t xml:space="preserve">  - Poradnie Psychologiczno – Pedagogiczne (</w:t>
      </w:r>
      <w:r>
        <w:rPr>
          <w:rFonts w:cs="Calibri" w:ascii="Calibri" w:hAnsi="Calibri"/>
          <w:b/>
          <w:bCs/>
        </w:rPr>
        <w:t xml:space="preserve"> materiał pomocniczy nr 1-PPP</w:t>
      </w:r>
      <w:r>
        <w:rPr>
          <w:rFonts w:cs="Calibri" w:ascii="Calibri" w:hAnsi="Calibri"/>
        </w:rPr>
        <w:t>): Zastanów się w jaki sposób można wzmocnić współpracę z Poradnią Psychologiczno – Pedagogiczną i Ośrodkiem Doskonalenia Nauczycieli.</w:t>
      </w:r>
    </w:p>
    <w:p>
      <w:pPr>
        <w:pStyle w:val="NormalnyWeb"/>
        <w:numPr>
          <w:ilvl w:val="0"/>
          <w:numId w:val="6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rupa II</w:t>
      </w:r>
      <w:r>
        <w:rPr>
          <w:rFonts w:cs="Calibri" w:ascii="Calibri" w:hAnsi="Calibri"/>
        </w:rPr>
        <w:t xml:space="preserve">-Inne szkoły ( </w:t>
      </w:r>
      <w:r>
        <w:rPr>
          <w:rFonts w:cs="Calibri" w:ascii="Calibri" w:hAnsi="Calibri"/>
          <w:b/>
          <w:bCs/>
        </w:rPr>
        <w:t>materiał pomocniczy nr 2-szkoły</w:t>
      </w:r>
      <w:r>
        <w:rPr>
          <w:rFonts w:cs="Calibri" w:ascii="Calibri" w:hAnsi="Calibri"/>
        </w:rPr>
        <w:t>). Zastanów się i opisz możliwe formy współpracy Twojej placówki z innymi szkołami (wszystkich etapów: podstawowymi, gimnazjalnymi i ponadgimnazjalnymi).</w:t>
      </w:r>
    </w:p>
    <w:p>
      <w:pPr>
        <w:pStyle w:val="NormalnyWeb"/>
        <w:numPr>
          <w:ilvl w:val="0"/>
          <w:numId w:val="6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rupa III</w:t>
      </w:r>
      <w:r>
        <w:rPr>
          <w:rFonts w:cs="Calibri" w:ascii="Calibri" w:hAnsi="Calibri"/>
        </w:rPr>
        <w:t xml:space="preserve">. Uczelnie wyższe i Uniwersytety III wieku ( </w:t>
      </w:r>
      <w:r>
        <w:rPr>
          <w:rFonts w:cs="Calibri" w:ascii="Calibri" w:hAnsi="Calibri"/>
          <w:b/>
          <w:bCs/>
        </w:rPr>
        <w:t>materiał pomocniczy nr 3-uczelnie</w:t>
      </w:r>
      <w:r>
        <w:rPr>
          <w:rFonts w:cs="Calibri" w:ascii="Calibri" w:hAnsi="Calibri"/>
        </w:rPr>
        <w:t>): Zastanów się i opisz możliwe formy współpracy Twojej placówki z uczelniami wyższymi (w tym: uniwersytety, politechniki, uniwersytety III wieku, Centra Kształcenia Ustawicznego, et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Praca w grupach – około 10 minut, po tym czasie grupy przekazują kartki zespołowi siedzącemu po prawej stronie, a ci starają się wygenerować kolejne pomysły (10 minut), następuje ostatnia zamiana i praca nad pomysłami (10 minut). Kończymy ten etap, gdy wszystkie grupy miały okazję pracy na każdym z arkusz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Krótkie przedstawienie efektów prac w podgrupach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. Współpraca dyrektora z samorządem terytorialnym, NGO-sami, podmiotami prywatnymi oraz innymi instytucjami publicznym-  Czas- 80 minut.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Uświadomienie dyrektorom jak korzystna (zarówno pod względem jakościowym, jak i finansowym) może być współpraca z różnymi instytucjami funkcjonującymi w otoczeniu szkoły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skonalenie umiejętności akceptowania propozycji/sugestii/pomysłów podmiotów zainteresowanych funkcjonowaniem placówki.</w:t>
      </w:r>
    </w:p>
    <w:p>
      <w:pPr>
        <w:pStyle w:val="Normalny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bieg spotkania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Zadanie 1</w:t>
      </w:r>
      <w:r>
        <w:rPr>
          <w:sz w:val="24"/>
          <w:szCs w:val="24"/>
        </w:rPr>
        <w:t xml:space="preserve"> –„</w:t>
      </w:r>
      <w:r>
        <w:rPr>
          <w:b/>
          <w:bCs/>
          <w:sz w:val="24"/>
          <w:szCs w:val="24"/>
        </w:rPr>
        <w:t>Przyjmowanie propozycji współpracy”- 40 minut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oinformuj, że dzięki ćwiczeniu uczestnicy w  praktyczny sposób nauczą się przyjmować/odmawiać propozycji współpracy. Czas- 40 minut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rok 1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odziel uczestników na grupy 4-5 osobowe (w zależności od ilości uczestników – powinno być 12 grup. Jeśli jest zbyt mała liczba uczestników nie rozdajemy wszystkich „kategorii podmiotów” z </w:t>
      </w:r>
      <w:r>
        <w:rPr>
          <w:b/>
          <w:bCs/>
          <w:sz w:val="24"/>
          <w:szCs w:val="24"/>
        </w:rPr>
        <w:t>materiału pomocniczego nr 4-Partnerzy szkoły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rok 2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Grupy losują „kategorię” – </w:t>
      </w:r>
      <w:r>
        <w:rPr>
          <w:b/>
          <w:bCs/>
          <w:sz w:val="24"/>
          <w:szCs w:val="24"/>
        </w:rPr>
        <w:t>materiał pomocniczy nr 4</w:t>
      </w:r>
      <w:r>
        <w:rPr>
          <w:sz w:val="24"/>
          <w:szCs w:val="24"/>
        </w:rPr>
        <w:t xml:space="preserve"> – wcielają się w te role, doprecyzowują je. Np. grupa „Instytucje pomocy społecznej” wybiera konkretną instytucję, z którą się utożsamia. W grupach uczestnicy wymyślają nietypową, dziwną, ale teoretycznie możliwą do zrealizowania propozycję współpracy. Im bardziej niekonwencjonalna, tym lepiej. Przygotowują się do rozmowy z dyrektorem szkoły na ten temat. Konstruują możliwy scenariusz rozmowy, opracowują argumenty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ykład – rodzice - propozycja wyjazdu klasy na „zieloną szkołę” do Nowego Jork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ykład – osiedlowy bar proponuje, iż do sklepiku szkolnego na długiej przerwie będzie dowoził pizzę w porcjach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rok 3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Z każdej z grup wskaż osobę, która będzie pełniła rolę dyrektora oraz drugą, która będzie pełniła rolę obserwatora. Osoby te udają się do innych grup. Reszta zespołu pozostaje na miejscach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rok 4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-15 min. Prowadzenie rozmów. Grupy starają się przekonać dyrektorów do swoich pomysłów. Obserwatorzy notują swoje spostrzeżenia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rok 5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yskusja, omawianie ćwiczenia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zy dyrektor przyjął pomysł, czy nie?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iedy przyjął/ ostatecznie odrzucił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zy dyrektor zadawał dodatkowe pytania mające na celu zakończenie rozmowy/ lub ulepszenie pomysłu?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rok 6.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W podsumowaniu podkreśl, że </w:t>
      </w:r>
      <w:r>
        <w:rPr>
          <w:sz w:val="24"/>
          <w:szCs w:val="24"/>
        </w:rPr>
        <w:t xml:space="preserve"> umiejętności przyjmowania propozycji współpracy odgrywa bardzo istotną rolę podczas kształtowania postaw przywódcy edukacyjnego, a przede wszystkim w codziennej pracy dyrektora - przywódcy. Mimo tego, iż niejednokrotnie pomysły, z którymi przyjdą do nas interesariusze, będą zupełnie niemożliwe do wcielenia w życie, należy zawsze ich wysłuchać, a rozmowę przekierować na „właściwe tory”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ie należy wprost wypowiadać słów, które jednoznacznie będą świadczyły o odrzuceniu propozycji interesariusza, np. „To nie ma sensu”, „nic z tego nie będzie” itd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iejednokrotnie korzystniejsze będzie tzw. „dopytywanie”.</w:t>
      </w:r>
    </w:p>
    <w:p>
      <w:pPr>
        <w:pStyle w:val="Normal"/>
        <w:spacing w:lineRule="auto" w:line="240"/>
        <w:rPr/>
      </w:pPr>
      <w:r>
        <w:rPr/>
        <w:t xml:space="preserve">Przykład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590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Jednoznaczne odrzucenie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dopytanie”, „ulepszenie”, „akceptacja”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ale... to bardzo daleko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to ciekawy pomysł. Nowy Jork jest daleko, jak więc zabierzemy tam naszą młodzież?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skłoniło Panią/Pana do wyboru Nowego Jorku jako miejsca na „zieloną szkołę”?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ale…, dlaczego właściwie Nowy Jork?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k przekona Pan/i rodziców do tego pomysłu?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skłoniło Panią/Pana do wyboru Nowego Jorku jako miejsca na „zieloną szkołę”?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to/ jak załatwi sprawy formalne np. wizy?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ale... kto za to zapłaci?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 ma Pan/Pani jest jakiś plan co do pozyskania funduszy?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sztat – „Współdziałanie szkoły”-. Czas- 45 minut.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Ćwiczenie ma na celu pokazać uczestnikom kursu jak w praktyce nawiązywać współpracę z instytucjami funkcjonującymi w środowisku lokalnym. </w:t>
      </w:r>
    </w:p>
    <w:p>
      <w:pPr>
        <w:pStyle w:val="Normalny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bieg ćwiczenia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odziel uczestników na grupy (2-4 osobowe), których celem będzie ustalenie formy współdziałania szkoły. Grupy mają ustalić następujące kwestie: Czas- 20 minut. 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rmę współdziałania, ewentualnie formę organizacyjno- prawną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luczowe organizacje współdziałające (może być więcej niż jedna, czyli np. szkoła+straż pożarna+straż miejska) ze wskazaniem organizacji dominującej (lidera), inicjatora współdziałania,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akres czasowy współdziałania,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yczyny/motywacje podjęcia współdziałania,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ele i zakres współdziałania szkoły oraz innych instytucji,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ział zadań w ramach współdziałania,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ejmowane działania/inicjatywy – z ewentualnym przykładami innowacyjnych rozwiązań technologicznych, organizacyjnych czy społecznych,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osoby komunikowania współdziałających organizacji i ocena ich skuteczności,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identyfikować szanse i zagrożenia dla rozwoju formy współdziałania szkoły oraz innych podmiotów,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biektywnie, z uzasadnieniem ocenić stopień rozwoju formy współdziałania i aktywności szkoły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skazówka dla prowadzącego zajęcia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oinformować uczestników, aby charakterystyka i ocena formy współdziałania zakładała pozytywne i negatywne aspekty.  Nie należy koncentrować się wyłącznie na pozytywnych aspektach relacji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 Prezentacja pracy grup- 15-20 minut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Omówienie i podsumowanie ćwiczenia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pl-PL"/>
              </w:rPr>
              <w:t>Moduł III. Budowanie wizerunku szkoły</w:t>
            </w:r>
          </w:p>
          <w:p>
            <w:pPr>
              <w:pStyle w:val="ListParagraph"/>
              <w:autoSpaceDE w:val="false"/>
              <w:spacing w:lineRule="auto" w:line="240"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świadomienie, iż wizerunek szkoły / placówki jest wynikiem wielu działań podejmowanych przez jej uczniów, nauczycieli, dyrekcję, pracowników niepedagogiczn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konalenie umiejętności zarządzania sytuacją kryzysową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fekty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estnik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Potrafi przygotować plan zarządzania sytuacja kryzysow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trafi opracować procedury działania w sytuacji kryzysowej.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bieg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</w:t>
            </w:r>
            <w:r>
              <w:rPr>
                <w:sz w:val="24"/>
                <w:szCs w:val="24"/>
                <w:lang w:eastAsia="pl-PL"/>
              </w:rPr>
              <w:t>Zarządzanie sytuacjami kryzysowymi z punktu widzenia wizerunku szkoły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: 4h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ł obowiązkowy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bCs/>
          <w:sz w:val="24"/>
          <w:szCs w:val="24"/>
        </w:rPr>
        <w:t>Kaczmarek-Śliwińska, M. (2012). Firmowy luzak w SM, Marketing w praktyce</w:t>
      </w:r>
      <w:r>
        <w:rPr>
          <w:sz w:val="24"/>
          <w:szCs w:val="24"/>
        </w:rPr>
        <w:t xml:space="preserve"> nr 03 (169), s. 52-54. Plik do pobrania: </w:t>
      </w:r>
      <w:hyperlink r:id="rId2">
        <w:r>
          <w:rPr>
            <w:rStyle w:val="InternetLink"/>
            <w:sz w:val="24"/>
            <w:szCs w:val="24"/>
          </w:rPr>
          <w:t>http://depot.ceon.pl/handle/123456789/2010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bCs/>
          <w:sz w:val="24"/>
          <w:szCs w:val="24"/>
        </w:rPr>
        <w:t>Kaczmarek-Śliwińska, M. (2010). Realia pracy rzecznika prasowego w dobie komunikacji internetowej.</w:t>
      </w:r>
      <w:r>
        <w:rPr>
          <w:sz w:val="24"/>
          <w:szCs w:val="24"/>
        </w:rPr>
        <w:t xml:space="preserve"> W: K. Gajdka, Z. Widera (red.), Rzecznictwo prasowe. Teoria Praktyka Konteksty, Unikat2. Pobierz: </w:t>
      </w:r>
      <w:hyperlink r:id="rId3">
        <w:r>
          <w:rPr>
            <w:rStyle w:val="InternetLink"/>
            <w:sz w:val="24"/>
            <w:szCs w:val="24"/>
          </w:rPr>
          <w:t>http://depot.ceon.pl/handle/123456789/1793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I. </w:t>
            </w:r>
            <w:r>
              <w:rPr>
                <w:b/>
                <w:bCs/>
                <w:sz w:val="24"/>
                <w:szCs w:val="24"/>
                <w:lang w:eastAsia="pl-PL"/>
              </w:rPr>
              <w:t xml:space="preserve">Zarządzanie sytuacjami kryzysowymi z punktu widzenia wizerunku szkoły- Czas-90 minut. 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skonalenie umiejętności zarządzania sytuacją kryzysową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bycie umiejętności przygotowywania planu zarządzania sytuacją kryzysową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pracowywanie procedur działania w sytuacjach kryzysu w szkole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zebieg sesji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Wprowadzenie trenera / przedstawienie celu zajęć: 5 minut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tudium przypadku: Sytuacje kryzysowe w szkole – zarządzanie wizerunkiem szkoł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oinformuj, że celem studium przypadku „Sytuacje kryzysowe w szkole – zarządzanie wizerunkiem szkoły” jest zapoznanie się uczestników szkolenia z przykładową sytuacją kryzysową i nabycie umiejętności przygotowywania planu zarządzania sytuacją kryzysową, a także opracowywania procedur działania w sytuacjach kryzysu w szkole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ok 1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Rozdaj uczestnikom wydrukowany </w:t>
      </w:r>
      <w:r>
        <w:rPr>
          <w:b/>
          <w:bCs/>
          <w:sz w:val="24"/>
          <w:szCs w:val="24"/>
        </w:rPr>
        <w:t>materiał pomocniczy nr 5. Studium przypadku-kryzys.</w:t>
      </w:r>
      <w:r>
        <w:rPr>
          <w:sz w:val="24"/>
          <w:szCs w:val="24"/>
        </w:rPr>
        <w:t xml:space="preserve"> Po jednym egzemplarzu dla każdego słuchacza. Czas na zapoznanie się: 5 minut. 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Krok2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odziel uczestników na grupy i poproś ich o napisanie oświadczenia dla prasy, jakie w zaistniałej sytuacji mógłby przekazać Tomasz. Poproś grupy o zastanowienie się, jakie media można byłoby wykorzystać w tego typu sytuacjach, aby skutecznie dystrybuować treść przekazu/komunikatu szkoły (np. fanpage szkoły, www szkoły, fora internetowe, na których pojawiały się informacje dot. tego kryzysu itp.)? </w:t>
        <w:br/>
        <w:t>Czas: 15 minut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rok 3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odziel uczestników na kilkuosobowe zespoły. W oparciu o zamieszczone w module materiały, poproś grupę o przygotowanie planu zarządzania kryzysem. </w:t>
        <w:br/>
        <w:t>Czas: 20 minut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rok 4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proś uczestników do dyskusji dotyczącej procedury postępowania w sytuacjach kryzysowych, jakie stosowane są w ich szkołach. Najpierw poproś o przedyskutowanie tego pytania w parach, a następnie podzielenie się doświadczeniami z resztą grupy.</w:t>
        <w:br/>
        <w:t>Zapisuj najważniejsze informacje na flipcharcie.</w:t>
      </w:r>
    </w:p>
    <w:p>
      <w:pPr>
        <w:pStyle w:val="Normal"/>
        <w:spacing w:lineRule="auto" w:line="240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ytania do dyskusji</w:t>
      </w:r>
      <w:r>
        <w:rPr>
          <w:sz w:val="24"/>
          <w:szCs w:val="24"/>
        </w:rPr>
        <w:t xml:space="preserve">: Na podstawie przedstawionej sytuacji określ źródło sytuacji kryzysowej. W odpowiedzi na to pytanie mogą służyć następujące pytania pomocnicze: 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kreśl, co jest istotą tej sytuacji kryzysowej,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Który moment można określić jako początek kryzysu?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 było przyczyną  powstania tej sytuacji kryzysowej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kreśl uczestników kryzysu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zy ta sytuacja kryzysowa nie jest wynikiem poprzedniej sytuacji kryzysowej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zy nie wywoła ona następnej sytuacji kryzysowej? Czas:  15 minut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rok 5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ygotuj plan zarządzania opisaną sytuacją, który mógłby w tym momencie wdrożyć Tomasz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Jakie procedury postępowania w sytuacjach kryzysowych są w Twojej szkole, czy jakichś brakuje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oniżej znajdziesz przykładową procedurę reagowania w sytuacjach kryzysowych. Procedura ta dotyczy zasad postępowania wobec poszkodowanego oraz sprawcy w przypadku zaobserwowania przemocy (fizycznej, psychicznej czy słownej). Uzupełnij poniższą procedurę o dodatkowe elementy dotyczące radzenia sobie w kontaktach z mediami w obliczu sytuacji kryzysowej. </w:t>
      </w:r>
      <w:r>
        <w:rPr>
          <w:b/>
          <w:bCs/>
          <w:sz w:val="24"/>
          <w:szCs w:val="24"/>
        </w:rPr>
        <w:t>Materiał pomocniczy nr 6-</w:t>
      </w:r>
      <w:r>
        <w:rPr>
          <w:b/>
          <w:sz w:val="24"/>
          <w:szCs w:val="24"/>
          <w:lang w:val="cs-CZ"/>
        </w:rPr>
        <w:t xml:space="preserve"> Przykładowa procedura reagowania w sytuacji kryzysowej w szkole</w:t>
      </w:r>
      <w:r>
        <w:rPr>
          <w:rStyle w:val="FootnoteCharacters"/>
          <w:rStyle w:val="FootnoteAnchor"/>
          <w:b/>
          <w:sz w:val="24"/>
          <w:szCs w:val="24"/>
          <w:lang w:val="cs-CZ"/>
        </w:rPr>
        <w:footnoteReference w:id="2"/>
      </w:r>
      <w:r>
        <w:rPr>
          <w:b/>
          <w:sz w:val="24"/>
          <w:szCs w:val="24"/>
          <w:lang w:val="cs-CZ"/>
        </w:rPr>
        <w:t xml:space="preserve"> - </w:t>
      </w:r>
      <w:r>
        <w:rPr>
          <w:bCs/>
          <w:sz w:val="24"/>
          <w:szCs w:val="24"/>
          <w:lang w:val="cs-CZ"/>
        </w:rPr>
        <w:t>Czas-20 minut.</w:t>
      </w:r>
      <w:r>
        <w:rPr>
          <w:b/>
          <w:sz w:val="24"/>
          <w:szCs w:val="24"/>
          <w:lang w:val="cs-CZ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ok 6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ramach podsumowania warsztatu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Rozdaj uczestnikom przykładowe oświadczenia dla prasy </w:t>
      </w:r>
      <w:r>
        <w:rPr>
          <w:b/>
          <w:bCs/>
          <w:sz w:val="24"/>
          <w:szCs w:val="24"/>
        </w:rPr>
        <w:t>materiał pomocniczy nr 7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Czas: 5</w:t>
      </w:r>
      <w:r>
        <w:rPr/>
        <w:t xml:space="preserve"> minu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Strategia wizerunkowi szkoły i placówki.  Czas- 90 minut.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: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Wywołanie refleksji słuchacza nad konstruowaniem strategii wizerunkowej szkoły / placówki. 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bycie świadomości, iż wizerunek szkoły / placówki jest sumą wrażeń, jaka wytworzona zostaje w otoczeniu szkoły / placówki poprzez jej działania. 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Budowa przez uczestników fragmentu strategii wizerunkowej szkoły / placówki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bieg ćwiczenia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Prezentacja trenerska: Strategia wizerunkowa szkoły / placówki. </w:t>
      </w:r>
      <w:r>
        <w:rPr>
          <w:b/>
          <w:bCs/>
          <w:sz w:val="24"/>
          <w:szCs w:val="24"/>
        </w:rPr>
        <w:t>Materiał pomocniczy nr 8. Strategia wizerunkowi szkoły/placówki</w:t>
      </w:r>
      <w:r>
        <w:rPr>
          <w:sz w:val="24"/>
          <w:szCs w:val="24"/>
        </w:rPr>
        <w:t xml:space="preserve">. Czas- 10 minut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ziel słuchaczy na grupy maksymalnie 5-osobowe (dobrze, aby w wyniku podziału powstały 3-4 grupy). Każda grupa zakłada, że jest zespołem przygotowującym strategię wizerunkową w tej samej szkole / placówce. Dla jednoznaczności zadania warto przyjąć, że jest to ten sam typ szkoły we wszystkich grupach – np. szkoła podstawowa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każdej grupy jest wyznaczenie dla ich szkoły trzech celów wizerunkowych, które szkoła / placówka będzie realizować przez najbliższe 3 lata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zas: 10 minut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4"/>
          <w:szCs w:val="24"/>
        </w:rPr>
        <w:t xml:space="preserve">Uczestnicy otrzymują wydrukowany </w:t>
      </w:r>
      <w:r>
        <w:rPr>
          <w:b/>
          <w:bCs/>
          <w:sz w:val="24"/>
          <w:szCs w:val="24"/>
        </w:rPr>
        <w:t>materiał pomocniczy nr  8 i 9.</w:t>
      </w:r>
      <w:r>
        <w:rPr>
          <w:sz w:val="24"/>
          <w:szCs w:val="24"/>
        </w:rPr>
        <w:t xml:space="preserve">   Strategia wizerunkowa szkoły 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Każda grupa prezentuje swoje cele. Czas prezentacji wszystkich grup-15 minut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zystkie grupy wspólnie (można się przemieszczać) ustalają trzy cele strategii wizerunkowej szkoły / placówki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zas: 10 minut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nownie podziel uczestników na grupy maksymalnie 5-osobowe (dobrze, aby w wyniku podziału powstały 3-4 grupy) – o ile to możliwe dobrze, aby składy grupy były maksymalnie inne niż w pierwszym podziale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Każda z grup w odniesieniu do każdego z trzech </w:t>
      </w:r>
      <w:r>
        <w:rPr>
          <w:b/>
          <w:sz w:val="24"/>
          <w:szCs w:val="24"/>
        </w:rPr>
        <w:t>wspólnie</w:t>
      </w:r>
      <w:r>
        <w:rPr>
          <w:sz w:val="24"/>
          <w:szCs w:val="24"/>
        </w:rPr>
        <w:t xml:space="preserve"> ustalonych celów strategii wizerunkowej określa zadania oraz techniki realizacji, użyte środki, media, sposoby szacowania efektów itp.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Uczestnicy otrzymują wydrukowany materiał pomocniczy nr 10 Strategia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sz w:val="24"/>
          <w:szCs w:val="24"/>
        </w:rPr>
        <w:t>Czas: 15 minut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ażda grupa prezentuje swoje propozycj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sz w:val="24"/>
          <w:szCs w:val="24"/>
        </w:rPr>
        <w:t>Czas prezentacji wszystkich grup: 20 minut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yskusja końcowa, uwagi i refleksje uczestników. Podsumowanie trener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zas: 10 minu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bliografi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Całek G., Poraj A., Rodzice w szkole. Poradnik dla rad rodziców, Instytut Inicjatyw Pozarządowych, Warszawa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Całek G., Poraj A., Rodzice w szkole, przedszkolu, na osiedlu, Instytut Inicjatyw Pozarządowych, Warszawa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Dorczak R., Dyrektor szkoły jako przywódca edukacyjny – próba określenia kompetencji kluczowych, [w:] Mazurkiewicz G. (red.), Przywództwo i zmiana w edukacji, Ewaluacja jako mechanizm doskonalenia, Wydawnictwo Uniwersytetu Jagiellońskiego, Kraków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Dutkiewicz M., Badania w działaniu. Nowy paradygmat. „Animacja Życia Publicznego. Zeszyty Centrum Badań Społeczności i Polityk lokalnych”, nr 2(5)/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Elsner D., Doskonalenie kierowania placówką oświatową. Wokół nowych pojęć i znaczeń, Mentor, Chorzów 1999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Jakubowski J., lider zmiany, [w:] Mazurkiewicz G.(red.), Przywództwo i zmiana w  edukacji, Ewaluacja jako mechanizm doskonalenia, Wydawnictwo Uniwersytetu Jagiellońskiego, Kraków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Kaczmarek-Śliwińska M., Public relations w przestrzeni mediów społecznościowych. Działania organizacji i jej pracowników. Koszalin: Wydawnictwo Uczelniane Politechniki Koszalińskiej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Kaczmarek-Śliwińska, M., Możliwości edukacyjne instrumentów nowych mediów na przykładzie lip dub’a [w:] Studia Edukacyjne, nr 23, Wydawnictwo Naukowe UAM.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McKay M., Davis M., Fanning P., Sztuka skutecznego porozumiewania się. Praca, rodzina, zabawa, Gdańskie Wydawnictwo Psychologiczne, Gdańsk 201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  <w:lang w:val="en-US"/>
        </w:rPr>
        <w:t xml:space="preserve">Mitroff, I. I. , Pearson, Ch. M. (1998). </w:t>
      </w:r>
      <w:r>
        <w:rPr>
          <w:rFonts w:cs="Arial"/>
          <w:sz w:val="24"/>
          <w:szCs w:val="24"/>
        </w:rPr>
        <w:t xml:space="preserve">Zarządzanie sytuacją kryzysową czyli jak uchronić firmę przed najgorszym. </w:t>
      </w:r>
      <w:r>
        <w:rPr>
          <w:rFonts w:cs="Arial"/>
          <w:sz w:val="24"/>
          <w:szCs w:val="24"/>
          <w:lang w:val="en-US"/>
        </w:rPr>
        <w:t>Warszawa: Business Pres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Murdoch A., Język Public Relations, Poltex, Warszawa 199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Ragiel M., Formy promocji współczesnej szkoły: [w:] Nowa Szkoła. Skuteczne zarządzanie w praktyce, Wyd. RAABE, Warszawa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  <w:sz w:val="24"/>
          <w:szCs w:val="24"/>
        </w:rPr>
        <w:t>Senge M., Piąta dyscyplina. Teoria i praktyka organizacji uczących się, Wolters Kluwer, Kraków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nge P. M., Kleiner A., Roberts Ch., Ross R. B., Smith B. J., Piąta dyscyplina. Materiały dla praktyków. Jak budować organizację uczącą się, Ofi</w:t>
      </w:r>
      <w:r>
        <w:rPr>
          <w:rFonts w:cs="Arial"/>
        </w:rPr>
        <w:t>cyna Ekonomiczna, Kraków 2002</w:t>
      </w:r>
    </w:p>
    <w:p>
      <w:pPr>
        <w:pStyle w:val="Normal"/>
        <w:spacing w:lineRule="auto" w:line="24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ny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5829300" cy="713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utor procedury: Beata Szynalska-Skarżyńsk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nyW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RZYPISZnak">
    <w:name w:val="!PRZYPIS Znak"/>
    <w:basedOn w:val="Domylnaczcionkaakapitu"/>
    <w:qFormat/>
    <w:rPr>
      <w:rFonts w:ascii="Calibri" w:hAnsi="Calibri" w:eastAsia="SimSun;宋体" w:cs="Calibri"/>
      <w:sz w:val="22"/>
      <w:szCs w:val="22"/>
      <w:lang w:val="pl-PL" w:eastAsia="zh-CN" w:bidi="ar-SA"/>
    </w:rPr>
  </w:style>
  <w:style w:type="character" w:styleId="Znak">
    <w:name w:val=" Znak"/>
    <w:basedOn w:val="Domylnaczcionkaakapitu"/>
    <w:qFormat/>
    <w:rPr>
      <w:rFonts w:ascii="Calibri" w:hAnsi="Calibri" w:eastAsia="Times New Roman" w:cs="Calibri"/>
      <w:sz w:val="22"/>
      <w:szCs w:val="22"/>
    </w:rPr>
  </w:style>
  <w:style w:type="character" w:styleId="WWZnak">
    <w:name w:val="WW- Znak"/>
    <w:basedOn w:val="Domylnaczcionkaakapitu"/>
    <w:qFormat/>
    <w:rPr>
      <w:rFonts w:ascii="Calibri" w:hAnsi="Calibri"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ot.ceon.pl/handle/123456789/2010" TargetMode="External"/><Relationship Id="rId3" Type="http://schemas.openxmlformats.org/officeDocument/2006/relationships/hyperlink" Target="http://depot.ceon.pl/handle/123456789/17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9:43:00Z</dcterms:created>
  <dc:creator>S. Łukasik - Gębska</dc:creator>
  <dc:description/>
  <dc:language>en-US</dc:language>
  <cp:lastModifiedBy>S. Łukasik - Gębska</cp:lastModifiedBy>
  <dcterms:modified xsi:type="dcterms:W3CDTF">2015-11-08T18:56:00Z</dcterms:modified>
  <cp:revision>12</cp:revision>
  <dc:subject/>
  <dc:title>Funkcjonowanie szkoły w środowisku lokalnym</dc:title>
</cp:coreProperties>
</file>