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III.1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Ćwiczenie dla grup</w:t>
      </w:r>
      <w:r>
        <w:rPr>
          <w:rFonts w:cs="Times New Roman" w:ascii="Times New Roman" w:hAnsi="Times New Roman"/>
          <w:b/>
          <w:sz w:val="24"/>
          <w:szCs w:val="24"/>
        </w:rPr>
        <w:t xml:space="preserve"> – materiały do wydruku dla uczestników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a I i III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Na podstawie wyników egzaminu maturalnego z zakresu przedmiotów podstawowych sformułujcie spostrzeżenia, które mogłyby być pomocne w ocenie poziomu kształtowania kompetencji kluczowy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Uzupełnijcie swoje spostrzeżenia, analizując wyniki egzaminu maturalnego z przedmiotów dodatkowy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Odszukajcie w wyszukiwarce EWD wskaźniki danej szkoły i uzupełnijcie, zweryfikujcie swoje dotychczasowe wnios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próbujcie sformułować dla badanej szkoły rekomendacje dotyczące kształtowania wybranych kompetencji klucz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559040" cy="27724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67" t="14985" r="1940" b="26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276715" cy="394970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9281" r="-3" b="4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671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0455</wp:posOffset>
            </wp:positionH>
            <wp:positionV relativeFrom="paragraph">
              <wp:posOffset>53340</wp:posOffset>
            </wp:positionV>
            <wp:extent cx="3145155" cy="2520315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9905</wp:posOffset>
            </wp:positionH>
            <wp:positionV relativeFrom="paragraph">
              <wp:posOffset>635</wp:posOffset>
            </wp:positionV>
            <wp:extent cx="3145155" cy="2520315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4180</wp:posOffset>
            </wp:positionH>
            <wp:positionV relativeFrom="paragraph">
              <wp:posOffset>120015</wp:posOffset>
            </wp:positionV>
            <wp:extent cx="3145790" cy="2520315"/>
            <wp:effectExtent l="0" t="0" r="0" b="0"/>
            <wp:wrapNone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15205</wp:posOffset>
            </wp:positionH>
            <wp:positionV relativeFrom="paragraph">
              <wp:posOffset>72390</wp:posOffset>
            </wp:positionV>
            <wp:extent cx="3144520" cy="2520315"/>
            <wp:effectExtent l="0" t="0" r="0" b="0"/>
            <wp:wrapNone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40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Spostrzeżenia wynikające z analizy wyników egzaminu maturalnego </w:t>
              <w:br/>
              <w:t>z przedmiotów obowiązkow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Spostrzeżenia wynikające z analizy wyników egzaminu maturalnego </w:t>
              <w:br/>
              <w:t>z przedmiotów dodatkow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Spostrzeżenia wynikające z analizy trzyletnich wskaźników EW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Uogólnione spostrzeżenia wynikające z analizy wskaźników efektywności pracy szkoł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Rekomendacje dla szkoły dotyczące kształtowania kompetencji kluczowych uczni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.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a II i IV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Na podstawie wyników egzaminu maturalnego z zakresu przedmiotów podstawowych sformułujcie spostrzeżenia, które mogłyby być pomocne w ocenie poziomu kształtowania kompetencji kluczowy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Uzupełnijcie swoje spostrzeżenia, analizując wyniki egzaminu maturalnego z przedmiotów dodatkowy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Odszukajcie w wyszukiwarce EWD wskaźniki danej szkoły i uzupełnijcie, zweryfikujcie swoje dotychczasowe wnios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próbujcie sformułować dla badanej szkoły rekomendacje dotyczące kształtowania wybranych kompetencji kluczowych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4180</wp:posOffset>
            </wp:positionH>
            <wp:positionV relativeFrom="paragraph">
              <wp:posOffset>283210</wp:posOffset>
            </wp:positionV>
            <wp:extent cx="7048500" cy="3700145"/>
            <wp:effectExtent l="0" t="0" r="0" b="0"/>
            <wp:wrapNone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461" t="15595" r="8782" b="7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56845</wp:posOffset>
            </wp:positionH>
            <wp:positionV relativeFrom="paragraph">
              <wp:posOffset>33655</wp:posOffset>
            </wp:positionV>
            <wp:extent cx="9077325" cy="4162425"/>
            <wp:effectExtent l="0" t="0" r="0" b="0"/>
            <wp:wrapNone/>
            <wp:docPr id="8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227" t="15595" r="1765" b="6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73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9870</wp:posOffset>
            </wp:positionH>
            <wp:positionV relativeFrom="paragraph">
              <wp:posOffset>-90170</wp:posOffset>
            </wp:positionV>
            <wp:extent cx="3144520" cy="2520315"/>
            <wp:effectExtent l="0" t="0" r="0" b="0"/>
            <wp:wrapNone/>
            <wp:docPr id="9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19930</wp:posOffset>
            </wp:positionH>
            <wp:positionV relativeFrom="paragraph">
              <wp:posOffset>-4445</wp:posOffset>
            </wp:positionV>
            <wp:extent cx="3144520" cy="2520315"/>
            <wp:effectExtent l="0" t="0" r="0" b="0"/>
            <wp:wrapNone/>
            <wp:docPr id="10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67530</wp:posOffset>
            </wp:positionH>
            <wp:positionV relativeFrom="paragraph">
              <wp:posOffset>1270</wp:posOffset>
            </wp:positionV>
            <wp:extent cx="3144520" cy="2519680"/>
            <wp:effectExtent l="0" t="0" r="0" b="0"/>
            <wp:wrapNone/>
            <wp:docPr id="1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46425" cy="25209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40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Spostrzeżenia wynikające z analizy wyników egzaminu maturalnego </w:t>
              <w:br/>
              <w:t>z przedmiotów obowiązkow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Spostrzeżenia wynikające z analizy wyników egzaminu maturalnego </w:t>
              <w:br/>
              <w:t>z przedmiotów dodatkow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Spostrzeżenia wynikające z analizy trzyletnich wskaźników EW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Uogólnione spostrzeżenia wynikające z analizy wskaźników efektywności pracy szkoł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Rekomendacje dla szkoły dotyczące kształtowania kompetencji kluczowych uczni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.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Ćwiczenie alternatywne dla grup (praca z komputerem, konieczne łącze internetowe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bierzcie dowolne liceum ogólnokształcące w kraju (może to być liceum z Waszego województwa) i odszukajcie wyniki egzaminu maturalnego tej szkoły z roku 201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a podstawie wyników egzaminu maturalnego z zakresu przedmiotów podstawowych sformułujcie spostrzeżenia, które mogłyby być pomocne w ocenie poziomu kształtowania kompetencji klucz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Uzupełnijcie swoje spostrzeżenia, analizując wyniki egzaminu maturalnego z przedmiotów dodatk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Odszukajcie w wyszukiwarce EWD wskaźniki danej szkoły i uzupełnijcie, zweryfikujcie swoje dotychczasowe wnioski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Spróbujcie sformułować dla badanej szkoły rekomendacje dotyczące kształtowania wybranych kompetencji kluczowych.</w:t>
      </w:r>
    </w:p>
    <w:sectPr>
      <w:footerReference w:type="default" r:id="rId14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02:00Z</dcterms:created>
  <dc:creator>Barbara Krawczyk</dc:creator>
  <dc:description/>
  <dc:language>en-US</dc:language>
  <cp:lastModifiedBy>Barbara Krawczyk</cp:lastModifiedBy>
  <dcterms:modified xsi:type="dcterms:W3CDTF">2017-03-30T05:02:00Z</dcterms:modified>
  <cp:revision>2</cp:revision>
  <dc:subject/>
  <dc:title/>
</cp:coreProperties>
</file>